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86554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55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554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86555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865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6865602">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bCs w:val="false"/>
              <w:iCs w:val="false"/>
              <w:sz w:val="22"/>
              <w:szCs w:val="22"/>
            </w:rPr>
          </w:pPr>
          <w:hyperlink w:anchor="__RefHeading___Toc1686560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865546"/>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6865547"/>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6865548"/>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6865550"/>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6865551"/>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86556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686556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6865566"/>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86556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686556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5569"/>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686557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6865572"/>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686557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6865575"/>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686557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686557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686557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686557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686558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6865581"/>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686558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686558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686558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686558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686558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5587"/>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6865588"/>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6865589"/>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6865590"/>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6865591"/>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6865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6865593"/>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6865594"/>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6865595"/>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68655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6865597"/>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6865598"/>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6865599"/>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6865600"/>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6865601"/>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6865602"/>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6865603"/>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8-30T07:46:00Z</dcterms:modified>
  <cp:revision>89</cp:revision>
  <dc:subject/>
  <dc:title>закупочная документация</dc:title>
</cp:coreProperties>
</file>