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базовых станций для шкафов для нужд ПАО «МРСК Центра» (филиал «Белгород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Стародубцев А.И. тел.: (4722) 58-15-22 Email: </w:t>
            </w:r>
            <w:r>
              <w:rPr>
                <w:rStyle w:val="InternetLink"/>
                <w:lang w:val="en-US"/>
              </w:rPr>
              <w:t>Starodubtse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базовых станций для шкафов для нужд ПАО «МРСК Центра» (филиал «Белгородэнерго») «Белгородэнерго», расположенного по адресу: РФ, 308600, г. Белгород, ул. Преображенская, д. 42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. Отгрузочные реквизиты/базис поставки: на условиях DDP (Согласно ИНКОТЕРМС 2010) по адресам филиалов ПАО «МРСК Центра»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1 214 622,00  </w:t>
            </w:r>
            <w:r>
              <w:rPr/>
              <w:t xml:space="preserve">(один миллион двести четырнадцать тысяч шестьсот двадцать два) рубля  00 копеек РФ, без учета НДС; НДС составляет   </w:t>
            </w:r>
            <w:r>
              <w:rPr>
                <w:b/>
              </w:rPr>
              <w:t xml:space="preserve">242 924,40   </w:t>
            </w:r>
            <w:r>
              <w:rPr/>
              <w:t xml:space="preserve">(двести сорок две тысячи девятьсот двадцать четыре) рубля    40 копеек РФ;    </w:t>
            </w:r>
            <w:r>
              <w:rPr>
                <w:b/>
              </w:rPr>
              <w:t xml:space="preserve">1 457 546,40 </w:t>
            </w:r>
            <w:r>
              <w:rPr/>
              <w:t>(один миллион четыреста пятьдесят семь тысяч пятьсот сорок шесть) рублей  40 копеек РФ, с учетом НДС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 сентября 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сен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 ок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9-21T12:08:00Z</dcterms:modified>
  <cp:revision>58</cp:revision>
  <dc:subject/>
  <dc:title>Извещение о проведении открытого конкурса</dc:title>
</cp:coreProperties>
</file>