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08040009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08040009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firstLine="851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 202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Дизель-генераторная установка (100). Лот №308В, КВД 2.</w:t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генератора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884"/>
        <w:gridCol w:w="4514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зель-генераторной установки (100)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- Во всепогодном кожухе на шасси, предназначенном для транспортировки по дорогам общего пользования со скоростью не менее 60 км/час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сси - </w:t>
            </w:r>
            <w:r>
              <w:rPr>
                <w:color w:val="000000"/>
                <w:sz w:val="24"/>
                <w:szCs w:val="24"/>
              </w:rPr>
              <w:t>Рассчитанное на установку ДГУ по габаритным размерам и грузоподъемност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та на шасси (в транспортном положении), м - 2.8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рина, м - 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ДГУ на шасси (RAL) - 5005 с нанесением логотипа ПАО «МРСК Центра» на кожухе ДГУ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номинальная - 100кВт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ность максимальная - 110кВт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работы - для сети с глухозаземленной нейтралью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хлаждения - жидкостная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игатель - Дизельный,6-ти цилиндровый, рядный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потребляемого топлива - Дизельное по сезону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ератор: </w:t>
            </w:r>
            <w:r>
              <w:rPr>
                <w:color w:val="000000"/>
                <w:sz w:val="24"/>
                <w:szCs w:val="24"/>
                <w:lang w:val="en-US"/>
              </w:rPr>
              <w:t>M-274D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фазная мощность, кВт - 100 кВт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ощности - 0,8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механической защиты - IP23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- 380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тока - переменный (50 Гц) трехфазный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емя работы на заправочной емкости при 100% нагрузке - 10 часов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автоматизации - 1-я, запуск электростартером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ДГУ - </w:t>
            </w:r>
            <w:r>
              <w:rPr>
                <w:color w:val="000000"/>
                <w:sz w:val="24"/>
                <w:szCs w:val="24"/>
              </w:rPr>
              <w:t>На базе микропроцессорного контроллера с ЖК дисплеем и русифицированным меню, кириллиц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защиты от внутренних и внешних замыканий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комплекта соединительных гибких четырехжильных медных кабелей для подключения к потребителю, длиною не менее 30 метров и сечением, позволяющим передать максимальную мощность генератора.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универсального комплекта наконечников и соединительных зажимов для подключения к электроустановкам различных типов.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электрощитового и коммуникационного оборудования для оперативного подключения потребителей электроэнергии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ая стабилизация напряжения и частоты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параметров работы: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Аварийные сообщения и остановка ДГУ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ое давление масл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Высокая частота генератор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Высокая температура хладагент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ая частота вращения двигателя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ая температура хладагент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Высокая частота вращения двигателя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ий уровень хладагент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Перегрузка по току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ий уровень топлив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ое напряжение батареи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Низкое напряжение генератора </w:t>
            </w:r>
          </w:p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Высокое напряжение батареи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ысокое напряжение генератор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ая система останова двигателя - да</w:t>
            </w:r>
          </w:p>
        </w:tc>
      </w:tr>
      <w:tr>
        <w:trPr>
          <w:trHeight w:val="342" w:hRule="atLeast"/>
        </w:trPr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тическая система останова двигателя - да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генераторы, отвечающи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3987-2010 «Электроагрегаты генераторные переменного тока с приводом от двигателя внутреннего сгорания. Часть 1. Применение, технические характеристики и параметры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ГОСТ 2991-85 «Ящики дощатые неразборные для грузов массой до 500 кг. Общие технические условия», ГОСТ 23216-78 «Изделия электротехнические. Хранение, транспортирование, временная противокоррозионная защита, упаковка. Общие требования и методы испытаний»,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 xml:space="preserve"> «Маркировка грузов» 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ь»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продукции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6. Срок изготовления продукции должен быть не более полугода от момента поставк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7. В комплект поставки продукции должно входить: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13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зель-генераторная установка в сбор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продукции должны входить документы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продукции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документации на русском языке, подготовленной в соответствии с ГОСТ 2.601-2006 «ЕСКД. 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9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29:00Z</dcterms:created>
  <dc:creator>Ерёмин</dc:creator>
  <dc:description/>
  <cp:keywords/>
  <dc:language>en-US</dc:language>
  <cp:lastModifiedBy>Григорьева Елена Владимировна</cp:lastModifiedBy>
  <cp:lastPrinted>2010-09-30T17:29:00Z</cp:lastPrinted>
  <dcterms:modified xsi:type="dcterms:W3CDTF">2020-11-18T15:45:00Z</dcterms:modified>
  <cp:revision>6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