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ервый заместитель директора -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главный инженер филиал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АО «МРСК Центра» - «Воронежэнерго»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103" w:hanging="0"/>
        <w:jc w:val="right"/>
        <w:rPr>
          <w:sz w:val="23"/>
          <w:szCs w:val="23"/>
        </w:rPr>
      </w:pPr>
      <w:r>
        <w:rPr>
          <w:sz w:val="23"/>
          <w:szCs w:val="23"/>
        </w:rPr>
        <w:t>______________ В.А. Антонов</w:t>
      </w:r>
    </w:p>
    <w:p>
      <w:pPr>
        <w:pStyle w:val="Normal"/>
        <w:ind w:left="5103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103" w:hanging="0"/>
        <w:jc w:val="right"/>
        <w:rPr>
          <w:caps/>
          <w:sz w:val="23"/>
          <w:szCs w:val="23"/>
        </w:rPr>
      </w:pPr>
      <w:r>
        <w:rPr>
          <w:sz w:val="23"/>
          <w:szCs w:val="23"/>
        </w:rPr>
        <w:t>«____»  ____________ 20__ г.</w:t>
      </w:r>
    </w:p>
    <w:p>
      <w:pPr>
        <w:pStyle w:val="21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на выполнение работ по проектированию реконструкции ПС 35 кВ Рудкино, строительства и реконструкции </w:t>
      </w:r>
      <w:r>
        <w:rPr>
          <w:bCs/>
          <w:sz w:val="26"/>
          <w:szCs w:val="26"/>
        </w:rPr>
        <w:t>распределительной сети 0,4 - 10 кВ для технологического присоединения Гремяченской средней образовательной школы</w:t>
      </w:r>
      <w:r>
        <w:rPr>
          <w:sz w:val="26"/>
          <w:szCs w:val="26"/>
        </w:rPr>
        <w:t>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для реконструкции ПС 35 кВ Рудкино, нового строительства и реконструкции </w:t>
      </w:r>
      <w:r>
        <w:rPr>
          <w:bCs/>
          <w:sz w:val="26"/>
          <w:szCs w:val="26"/>
        </w:rPr>
        <w:t>объектов распределительной сети 0,4-10 кВ</w:t>
      </w:r>
      <w:r>
        <w:rPr>
          <w:sz w:val="26"/>
          <w:szCs w:val="26"/>
        </w:rPr>
        <w:t xml:space="preserve">, для электроснабжения </w:t>
      </w:r>
      <w:r>
        <w:rPr>
          <w:bCs/>
          <w:sz w:val="26"/>
          <w:szCs w:val="26"/>
        </w:rPr>
        <w:t>Гремяченской средней образовательной школы по адресу: Воронежская область, Хохольский район, с. Гремячье, ул. Чехова, д 16 б</w:t>
      </w:r>
      <w:r>
        <w:rPr>
          <w:bCs/>
          <w:iCs/>
          <w:sz w:val="26"/>
          <w:szCs w:val="26"/>
        </w:rPr>
        <w:t xml:space="preserve"> руководствуясь постановлением</w:t>
      </w:r>
      <w:r>
        <w:rPr>
          <w:sz w:val="26"/>
          <w:szCs w:val="26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ПАО «Россети» «О единой технической политике в распределительном сетевом комплексе»</w:t>
      </w:r>
      <w:r>
        <w:rPr>
          <w:bCs/>
          <w:iCs/>
          <w:sz w:val="26"/>
          <w:szCs w:val="26"/>
        </w:rPr>
        <w:t>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left"/>
        <w:rPr/>
      </w:pPr>
      <w:r>
        <w:rPr>
          <w:bCs/>
          <w:sz w:val="26"/>
          <w:szCs w:val="26"/>
        </w:rPr>
        <w:t>Объем работ в соответствии с договором технологического присоединения № 41846532 от 12.08.2018 г. (521 кВт)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85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оектировать реконструкцию ПС 35 Рудкино (018686/С; дисп. наименование: ПС 35/10 Рудкино; наименование ОС: ПС 35/10 КВ РУДКИНО) в части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right="0" w:hanging="141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мены трансформаторов тока и измерительных приборов в ячейке ВЛ-10-5 (Z36-TP41846532.11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571" w:right="0" w:hanging="578"/>
        <w:contextualSpacing/>
        <w:jc w:val="both"/>
        <w:rPr/>
      </w:pPr>
      <w:r>
        <w:rPr>
          <w:bCs/>
          <w:sz w:val="26"/>
          <w:szCs w:val="26"/>
        </w:rPr>
        <w:t>Установки новой линейной ячейки ВЛ-10-6 (Z36-TP41846532.12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851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Запроектировать реконструкцию ВЛ-10-5 ПС 35 кВ Рудкино (010841/С; дисп. наименование: ВЛ-10 -5 ПС Рудкино; наименование ОС: ВЛ 10 кВ № 05 ПС Рудкино) в части установки устройства ответвления на опоре № 39 (Z36-TP41846532.01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bCs/>
          <w:sz w:val="26"/>
          <w:szCs w:val="26"/>
        </w:rPr>
        <w:t xml:space="preserve">Запроектировать строительство КВЛ 10 кВ от опоры № 39 ВЛ-10-5 ПС 35 кВ Рудкино до проектируемой ТП, с установкой опор с разъединителем 10 кВ и ОПН 10 кВ вначале и конце кабельного участка,  ориентировочной протяженностью 1,2 км, из них: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right="0" w:hanging="141"/>
        <w:contextualSpacing/>
        <w:rPr/>
      </w:pPr>
      <w:r>
        <w:rPr>
          <w:bCs/>
          <w:sz w:val="26"/>
          <w:szCs w:val="26"/>
        </w:rPr>
        <w:t>ВЛ 10 кВ ориентировочной протяженностью 0,05 км (010841/С; дисп. наименование: ВЛ-10 -5 ПС Рудкино; наименование ОС: ВЛ 10 кВ № 05 ПС Рудкино)</w:t>
      </w:r>
      <w:r>
        <w:rPr>
          <w:bCs/>
          <w:sz w:val="26"/>
          <w:szCs w:val="26"/>
          <w:lang w:val="ru-RU"/>
        </w:rPr>
        <w:t xml:space="preserve"> (Z36-TP41846532.02)</w:t>
      </w:r>
      <w:r>
        <w:rPr>
          <w:bCs/>
          <w:sz w:val="26"/>
          <w:szCs w:val="26"/>
        </w:rPr>
        <w:t>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right="0" w:hanging="141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Л 10 кВ ориентировочной протяженностью 0,9 км (методом ГНБ – 0,1 км, в траншее – 0,8 км) (инв. номер отсутствует; дисп. наименование/наименование ОС: КЛ 10 кВ № 5 оп №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проект (ВЛ 10 кВ № 05 ПС Рудкино) – оп № проект)</w:t>
      </w:r>
      <w:r>
        <w:rPr>
          <w:bCs/>
          <w:sz w:val="26"/>
          <w:szCs w:val="26"/>
          <w:lang w:val="ru-RU"/>
        </w:rPr>
        <w:t xml:space="preserve"> (Z36-TP41846532.15)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276" w:right="0" w:hanging="283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ВЛ 10 кВ ориентировочной протяженностью 0,25 км (инв. номер отсутствует; дисп. наименование/наименование ОС: ВЛ 10 кВ (Отпайка) от № проект (ВЛ 10 кВ № 05 ПС Рудкино) – ТП 601 ПС Рудкино)</w:t>
      </w:r>
      <w:r>
        <w:rPr>
          <w:bCs/>
          <w:sz w:val="26"/>
          <w:szCs w:val="26"/>
          <w:lang w:val="ru-RU"/>
        </w:rPr>
        <w:t xml:space="preserve"> (Z36-TP41846532.03)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bCs/>
          <w:sz w:val="26"/>
          <w:szCs w:val="26"/>
        </w:rPr>
        <w:t xml:space="preserve">Запроектировать строительство КВЛ 10 кВ от новой ячейки на ПС 35 кВ Рудкино до проектируемой ТП 10/0,4 кВ с установкой опор с разъединителем 10 кВ и ОПН 10 кВ вначале и конце кабельного участка,  ориентировочной протяженностью 3,5 км, из них: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right="0" w:hanging="141"/>
        <w:contextualSpacing/>
        <w:rPr/>
      </w:pPr>
      <w:r>
        <w:rPr>
          <w:bCs/>
          <w:sz w:val="26"/>
          <w:szCs w:val="26"/>
        </w:rPr>
        <w:t>ВЛ 10 кВ ориентировочной протяженностью 1,15 км (инв. номер отсутствует; дисп. наименование/ наименование ОС: ВЛ 10 кВ № 06 ПС Рудкино)</w:t>
      </w:r>
      <w:r>
        <w:rPr>
          <w:bCs/>
          <w:sz w:val="26"/>
          <w:szCs w:val="26"/>
          <w:lang w:val="ru-RU"/>
        </w:rPr>
        <w:t xml:space="preserve"> (Z36-TP41846532.04)</w:t>
      </w:r>
      <w:r>
        <w:rPr>
          <w:bCs/>
          <w:sz w:val="26"/>
          <w:szCs w:val="26"/>
        </w:rPr>
        <w:t>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134" w:right="0" w:hanging="141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КЛ 10 кВ ориентировочной протяженностью 2,1 км (методом ГНБ – 0,1 км, в траншее – 2 км) (инв. номер отсутствует; дисп. наименование/наименование ОС: КЛ 10 кВ № 6 оп № проект (ВЛ 10 кВ № 06 ПС Рудкино) – оп № проект)</w:t>
      </w:r>
      <w:r>
        <w:rPr>
          <w:bCs/>
          <w:sz w:val="26"/>
          <w:szCs w:val="26"/>
          <w:lang w:val="ru-RU"/>
        </w:rPr>
        <w:t xml:space="preserve"> (Z36-TP41846532.16);</w:t>
      </w:r>
    </w:p>
    <w:p>
      <w:pPr>
        <w:pStyle w:val="Style17"/>
        <w:numPr>
          <w:ilvl w:val="0"/>
          <w:numId w:val="24"/>
        </w:numPr>
        <w:suppressAutoHyphens w:val="false"/>
        <w:spacing w:before="0" w:after="0"/>
        <w:ind w:left="1134" w:right="0" w:hanging="141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ВЛ 10 кВ ориентировочной протяженностью 0,25 км (инв. номер отсутствует; дисп. наименование/наименование ОС: ВЛ 10 кВ (Отпайка) от № проект (ВЛ 10 кВ № 06 ПС Рудкино) – ТП 601 ПС Рудкино)</w:t>
      </w:r>
      <w:r>
        <w:rPr>
          <w:bCs/>
          <w:sz w:val="26"/>
          <w:szCs w:val="26"/>
          <w:lang w:val="ru-RU"/>
        </w:rPr>
        <w:t xml:space="preserve"> (Z36-TP41846532.05).</w:t>
      </w:r>
    </w:p>
    <w:p>
      <w:pPr>
        <w:pStyle w:val="Style17"/>
        <w:numPr>
          <w:ilvl w:val="0"/>
          <w:numId w:val="21"/>
        </w:numPr>
        <w:suppressAutoHyphens w:val="false"/>
        <w:spacing w:before="0" w:after="0"/>
        <w:ind w:left="-142" w:right="0" w:firstLine="1135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  <w:t>Запроектировать строительство двухтрансформаторной  ТП 10/0,4 кВ с силовыми трансформаторами 630 кВА оборудованной устройствами телеметрии с передачей информации на диспетчерский пункт филиала (инв. номер отсутствует, диспетчерское наименование/наименование ОС: КТП 601 ПС Рудкино)</w:t>
      </w:r>
      <w:r>
        <w:rPr>
          <w:bCs/>
          <w:sz w:val="26"/>
          <w:szCs w:val="26"/>
          <w:lang w:val="ru-RU"/>
        </w:rPr>
        <w:t xml:space="preserve"> (Z36-TP41846532.10)</w:t>
      </w:r>
      <w:r>
        <w:rPr>
          <w:bCs/>
          <w:sz w:val="26"/>
          <w:szCs w:val="26"/>
        </w:rPr>
        <w:t>.</w:t>
      </w:r>
    </w:p>
    <w:p>
      <w:pPr>
        <w:pStyle w:val="Style17"/>
        <w:numPr>
          <w:ilvl w:val="0"/>
          <w:numId w:val="19"/>
        </w:numPr>
        <w:suppressAutoHyphens w:val="false"/>
        <w:spacing w:before="0" w:after="0"/>
        <w:ind w:left="-142" w:right="0" w:firstLine="1135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проектировать строительство шести КЛ 0,4 кВ от проектируемой ТП до границы участка заявителя ориентировочной протяженностью 0,05 км каждая (инв. номер отсутствует; диспетчерское наименование/наименование ОС: КЛ 0,4 кВ № 1 ТП 601 ПС Рудкино, КЛ 0,4 кВ № 2 ТП 601 ПС Рудкино, КЛ 0,4 кВ № 3 ТП 601 ПС Рудкино, КЛ 0,4 кВ № 4 ТП 601 ПС Рудкино, КЛ 0,4 кВ № 5 ТП 601 ПС Рудкино, КЛ 0,4 кВ № 6 ТП 601 ПС Рудкино) (Z36-TP41846532.13</w:t>
      </w:r>
      <w:r>
        <w:rPr>
          <w:bCs/>
          <w:sz w:val="26"/>
          <w:szCs w:val="26"/>
          <w:lang w:val="ru-RU"/>
        </w:rPr>
        <w:t>, Z36-TP41846532.14, Z36-TP41846532.06, Z36-TP41846532.07,</w:t>
      </w:r>
      <w:r>
        <w:rPr/>
        <w:t xml:space="preserve"> </w:t>
      </w:r>
      <w:r>
        <w:rPr>
          <w:bCs/>
          <w:sz w:val="26"/>
          <w:szCs w:val="26"/>
          <w:lang w:val="ru-RU"/>
        </w:rPr>
        <w:t>Z36-TP41846532.08, Z36-TP41846532.09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ическая часть проекта в составе: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6"/>
          <w:szCs w:val="26"/>
        </w:rPr>
        <w:t xml:space="preserve">объектов распределительной сети </w:t>
      </w:r>
      <w:r>
        <w:rPr>
          <w:bCs/>
          <w:sz w:val="26"/>
          <w:szCs w:val="26"/>
          <w:lang w:val="ru-RU"/>
        </w:rPr>
        <w:t>10</w:t>
      </w:r>
      <w:r>
        <w:rPr>
          <w:bCs/>
          <w:sz w:val="26"/>
          <w:szCs w:val="26"/>
        </w:rPr>
        <w:t>/0,4 кВ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 xml:space="preserve">распределительной сети </w:t>
      </w:r>
      <w:r>
        <w:rPr>
          <w:bCs/>
          <w:sz w:val="26"/>
          <w:szCs w:val="26"/>
          <w:lang w:val="ru-RU"/>
        </w:rPr>
        <w:t>10</w:t>
      </w:r>
      <w:r>
        <w:rPr>
          <w:bCs/>
          <w:sz w:val="26"/>
          <w:szCs w:val="26"/>
        </w:rPr>
        <w:t>/0,4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/0,4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полосы отвод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решения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хемы заземлений (занулений) и молниезащиты и др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организации строительства: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2"/>
        </w:numPr>
        <w:ind w:left="993" w:right="0" w:hanging="284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вести в графической ч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2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ероприятия по установлению границ охранных зон объектов электросетевого хозяйства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дийность проектиров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оформлению проектной документации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второй – в стандартных форматах МS Officе, AutoCAD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6"/>
          <w:szCs w:val="26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(Разработанная ПСД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роектной организации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именяемым техническим решениям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рку оборудования, провода, сцепной линейной арматуры согласовать с филиалом ПАО «МРСК Центра» - «Воронежэнерго»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к проектируемым ЛЭП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Тип провода ВЛ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Материал промежуточных опор 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 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тон/</w:t>
            </w:r>
            <w:r>
              <w:rPr>
                <w:sz w:val="26"/>
                <w:szCs w:val="26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ПС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ЛК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атериал изоляции кабеля 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Материал изоляции кабеля 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Пожаробезопасное исполнение КЛ 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токоведущей жилы КЛ 10/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юмини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ечение токоведущей жилы КЛ 10 кВ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5 (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Сечение токоведущей жилы КЛ 0,4 кВ, м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5(уточнить проектом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рытие, не распространяющее горение, на участке КЛ при входе в РУ 6 кВ,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</w:tbl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прокладку </w:t>
      </w:r>
      <w:r>
        <w:rPr>
          <w:sz w:val="26"/>
          <w:szCs w:val="26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6"/>
          <w:szCs w:val="26"/>
        </w:rPr>
        <w:t>Оперативного указания ПАО «МРСК Центра» № ОУ-01-2013 от 27.08.2014 «</w:t>
      </w:r>
      <w:r>
        <w:rPr>
          <w:sz w:val="26"/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редусмотреть закладку интеллектуальных маркеров по трассе КЛ 10 кВ в следующих местах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единительные, переходные, разветвительные и ремонтные муфты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ницы участков ГНБ или проколов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точки ввода КЛ в здание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вороты трассы КЛ и точки заглубления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ста пересечения с другими подземными коммуникациями, авто- и железными дорогами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аницы водных переходов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 прямых участках не реже чем через 50 м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633" w:leader="none"/>
        </w:tabs>
        <w:ind w:left="0" w:right="0" w:firstLine="633"/>
        <w:jc w:val="both"/>
        <w:rPr/>
      </w:pPr>
      <w:r>
        <w:rPr>
          <w:sz w:val="26"/>
          <w:szCs w:val="26"/>
        </w:rPr>
        <w:t>создать электронный паспорт КЛ (электронная карта + БД с информацией из интеллектуальных маркеров) c привязкой к GPS-координатам;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633" w:leader="none"/>
        </w:tabs>
        <w:ind w:left="0" w:right="0" w:firstLine="633"/>
        <w:jc w:val="both"/>
        <w:rPr>
          <w:sz w:val="26"/>
          <w:szCs w:val="26"/>
        </w:rPr>
      </w:pPr>
      <w:r>
        <w:rPr>
          <w:sz w:val="26"/>
          <w:szCs w:val="26"/>
        </w:rPr>
        <w:t>интеллектуальные маркеры должны быть совместимы с имеющимся в филиале ПАО «МРСК Центра» - «Воронежэнерго» маркероискателем 3M Dynatel 1420E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418" w:leader="none"/>
          <w:tab w:val="left" w:pos="1560" w:leader="none"/>
        </w:tabs>
        <w:ind w:left="0" w:firstLine="709"/>
        <w:rPr/>
      </w:pPr>
      <w:r>
        <w:rPr>
          <w:b/>
          <w:sz w:val="26"/>
          <w:szCs w:val="26"/>
        </w:rPr>
        <w:t>Основные требования к проектируемым КТП 10</w:t>
      </w:r>
      <w:r>
        <w:rPr/>
        <w:t>/0,4 кВ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332"/>
        <w:gridCol w:w="1518"/>
        <w:gridCol w:w="1115"/>
        <w:gridCol w:w="697"/>
        <w:gridCol w:w="697"/>
        <w:gridCol w:w="697"/>
        <w:gridCol w:w="696"/>
        <w:gridCol w:w="757"/>
        <w:gridCol w:w="483"/>
        <w:gridCol w:w="935"/>
      </w:tblGrid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ТП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пиковая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руктивное исполнение КТП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тонный модуль/киосковая/в оболочке типа «сэндвич»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Передача данных АСУЭ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мышленный </w:t>
            </w:r>
            <w:r>
              <w:rPr>
                <w:sz w:val="26"/>
                <w:szCs w:val="26"/>
                <w:lang w:val="en-US"/>
              </w:rPr>
              <w:t>GPRS</w:t>
            </w:r>
            <w:r>
              <w:rPr>
                <w:sz w:val="26"/>
                <w:szCs w:val="26"/>
              </w:rPr>
              <w:t>-терминал с гальванически изолированным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интерфейсом RS-48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е к АСТУ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20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защиты оболочки по ГОСТ 14254-96, не мене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 установки над уровнем моря, м, не боле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нсформатор в комплекте поставки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ансформаторов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а В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ввода НН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идор обслуживания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В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УН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оприемник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трансформатор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мощность, кВ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*630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ота, Гц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 обмоток, кВ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cantSplit w:val="true"/>
        </w:trPr>
        <w:tc>
          <w:tcPr>
            <w:tcW w:w="4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хема и группа соединения обмоток*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Δ/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н (</w:t>
            </w:r>
            <w:r>
              <w:rPr>
                <w:sz w:val="26"/>
                <w:szCs w:val="26"/>
                <w:lang w:val="en-US"/>
              </w:rPr>
              <w:t>Y/Z</w:t>
            </w:r>
            <w:r>
              <w:rPr>
                <w:sz w:val="26"/>
                <w:szCs w:val="26"/>
              </w:rPr>
              <w:t>н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диапазон регулирования на стороне ВН  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В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±2х2,</w:t>
            </w:r>
            <w:r>
              <w:rPr>
                <w:sz w:val="26"/>
                <w:szCs w:val="26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гревостойкости изоляции, не менее**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точнить при проектировании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ХХ, Вт, не боле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масляных трансформаторов не ниже класса энергоэффективности Х2К2, согласно стандарту СТО БП 11/05-01/2016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КЗ, Вт, не боле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масляных трансформаторов не ниже класса энергоэффективности Х2К2, согласно стандарту СТО БП 11/05-01/2016 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атическое исполнение и категория размещения  по ГОСТ15150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к электрической прочности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516.1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щита от перегрузки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эксплуатации до первого ремонта, не менее лет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службы, лет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В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защитного аппарата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, 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отключения, к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термической стойкости, кА, не менее 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к электродинамической стойкости, кА, не менее 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точнить 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 РУВ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</w:t>
            </w:r>
          </w:p>
        </w:tc>
      </w:tr>
      <w:tr>
        <w:trPr>
          <w:cantSplit w:val="true"/>
        </w:trPr>
        <w:tc>
          <w:tcPr>
            <w:tcW w:w="106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 НН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отходящих линий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водного коммутационного аппарат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водного аппарата, 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коммутационного аппарата отходящих линий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ходящие лини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линии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ый ток , 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ёт в РУНН (ввод, отходящие линии)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напряжения на шинах 0,4 кВ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уличного освещ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чётчик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ропроцессорный (акт., реакт.)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 трансформаторов тока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и проектировании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перметры  на вводе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в РУ-0.4 кВ конденсатора для компенсации потерь реактивной мощности в трансформаторе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ок собственных нужд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ичие АВР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автоматического управления фидером уличного освещения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ционирование по РУНН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ческий выключатель</w:t>
            </w:r>
          </w:p>
        </w:tc>
      </w:tr>
      <w:tr>
        <w:trPr>
          <w:cantSplit w:val="true"/>
        </w:trPr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от перенапряжений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</w:t>
            </w:r>
          </w:p>
        </w:tc>
      </w:tr>
    </w:tbl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выбор типов КТП осуществлять в соответствии с оперативным указанием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Cs w:val="26"/>
        </w:rPr>
        <w:t xml:space="preserve">. </w:t>
      </w:r>
      <w:r>
        <w:rPr>
          <w:szCs w:val="26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Cs w:val="26"/>
        </w:rPr>
      </w:pPr>
      <w:r>
        <w:rPr>
          <w:color w:val="000000"/>
          <w:szCs w:val="26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2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bCs/>
          <w:szCs w:val="26"/>
        </w:rPr>
      </w:pPr>
      <w:r>
        <w:rPr>
          <w:szCs w:val="26"/>
        </w:rPr>
        <w:t>окраску</w:t>
      </w:r>
      <w:r>
        <w:rPr>
          <w:color w:val="000000"/>
          <w:szCs w:val="26"/>
        </w:rPr>
        <w:t xml:space="preserve"> КТП </w:t>
      </w:r>
      <w:r>
        <w:rPr>
          <w:szCs w:val="26"/>
        </w:rPr>
        <w:t>выполнить</w:t>
      </w:r>
      <w:r>
        <w:rPr>
          <w:color w:val="000000"/>
          <w:szCs w:val="26"/>
        </w:rPr>
        <w:t xml:space="preserve"> в соответствие с </w:t>
      </w:r>
      <w:r>
        <w:rPr>
          <w:szCs w:val="26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 диспетчера.</w:t>
      </w:r>
    </w:p>
    <w:p>
      <w:pPr>
        <w:pStyle w:val="TextBodyIndent"/>
        <w:numPr>
          <w:ilvl w:val="1"/>
          <w:numId w:val="25"/>
        </w:numPr>
        <w:suppressAutoHyphens w:val="false"/>
        <w:spacing w:lineRule="auto" w:line="276"/>
        <w:ind w:left="0" w:right="0" w:firstLine="851"/>
        <w:jc w:val="both"/>
        <w:rPr/>
      </w:pPr>
      <w:r>
        <w:rPr>
          <w:b/>
          <w:sz w:val="26"/>
          <w:szCs w:val="26"/>
        </w:rPr>
        <w:t>Основные требования к оборудованию новой ячейки на ПС 35 кВ Рудкино.</w:t>
      </w:r>
    </w:p>
    <w:p>
      <w:pPr>
        <w:pStyle w:val="TextBodyIndent"/>
        <w:spacing w:lineRule="auto" w:line="276"/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ы в Приложении 1.</w:t>
      </w:r>
    </w:p>
    <w:p>
      <w:pPr>
        <w:pStyle w:val="TextBodyIndent"/>
        <w:numPr>
          <w:ilvl w:val="1"/>
          <w:numId w:val="25"/>
        </w:numPr>
        <w:suppressAutoHyphens w:val="false"/>
        <w:spacing w:lineRule="auto" w:line="276"/>
        <w:ind w:left="0" w:right="0" w:firstLine="851"/>
        <w:jc w:val="both"/>
        <w:rPr/>
      </w:pPr>
      <w:r>
        <w:rPr>
          <w:b/>
          <w:sz w:val="26"/>
          <w:szCs w:val="26"/>
        </w:rPr>
        <w:t>Основные требования к трансформаторам тока устанавливаемым при реконструкции ячейки на ПС 35 кВ Рудкино.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ы в Приложении 2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роки выполнения работ: начало – с момента подписания договора, окончание – 15.03.2020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25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лата производится в течение 30 (тридцати) 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у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№14278. Утверждены Минтопэнерго 20.05.1994 г.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Распоряжение № ЦА/25/97-р от 02.06.2015 «О реализации </w:t>
      </w:r>
      <w:r>
        <w:rPr>
          <w:sz w:val="26"/>
          <w:szCs w:val="26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6"/>
          <w:szCs w:val="26"/>
        </w:rPr>
        <w:t>»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АО «МРСК Центра» (Протокол от 16.10.2015 № 21/15)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1-2013 от 27.08.2014 «</w:t>
      </w:r>
      <w:r>
        <w:rPr>
          <w:szCs w:val="26"/>
        </w:rPr>
        <w:t>О выполнении пересечений КЛ 0,4-10 кВ с объектами транспортной инфраструктуры</w:t>
      </w:r>
      <w:r>
        <w:rPr>
          <w:color w:val="000000"/>
          <w:szCs w:val="26"/>
        </w:rPr>
        <w:t xml:space="preserve">»; 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Оперативное указание ПАО «МРСК Центра» № ОУ-02-2013 от 18.09.2013 «</w:t>
      </w:r>
      <w:r>
        <w:rPr>
          <w:szCs w:val="26"/>
        </w:rPr>
        <w:t>О применении кабелей с индексом НГ-</w:t>
      </w:r>
      <w:r>
        <w:rPr>
          <w:szCs w:val="26"/>
          <w:lang w:val="en-US"/>
        </w:rPr>
        <w:t>LS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Оперативное указание ПАО «МРСК Центра» № ОУ-05-2014 от 02.12.2014 «</w:t>
      </w:r>
      <w:r>
        <w:rPr>
          <w:szCs w:val="26"/>
        </w:rPr>
        <w:t>О применении оборудования для распределительных сетей 10(6)/0,4 кВ</w:t>
      </w:r>
      <w:r>
        <w:rPr>
          <w:color w:val="000000"/>
          <w:szCs w:val="26"/>
        </w:rPr>
        <w:t>»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  <w:lang w:eastAsia="ru-RU"/>
        </w:rPr>
        <w:t>Распределительные электрические сети напряжением 0,4-110 кВ. Требования к технологическому проектированию</w:t>
      </w:r>
      <w:r>
        <w:rPr>
          <w:szCs w:val="26"/>
        </w:rPr>
        <w:t>, СТО 34.01-21.1-001-2017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о защите распределительных сетей напряжением 0,4-10 кВ от грозовых перенапряжений, </w:t>
      </w:r>
      <w:r>
        <w:rPr>
          <w:bCs/>
          <w:szCs w:val="26"/>
          <w:shd w:fill="FFFFFF" w:val="clear"/>
        </w:rPr>
        <w:t>СТО 56947007-29.240.02.001-2008</w:t>
      </w:r>
      <w:r>
        <w:rPr>
          <w:szCs w:val="26"/>
        </w:rPr>
        <w:t>;</w:t>
      </w:r>
    </w:p>
    <w:p>
      <w:pPr>
        <w:pStyle w:val="312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.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директора по</w:t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b/>
          <w:sz w:val="24"/>
          <w:szCs w:val="24"/>
        </w:rPr>
        <w:t>капитальному строительству                                                                     В. Н. Шатских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right="0" w:hanging="0"/>
        <w:contextualSpacing/>
        <w:jc w:val="both"/>
        <w:rPr/>
      </w:pPr>
      <w:r>
        <w:rPr>
          <w:b/>
          <w:sz w:val="24"/>
          <w:szCs w:val="24"/>
        </w:rPr>
        <w:t>Начальник УТР                                                                                             С. А. Канюс</w:t>
      </w:r>
    </w:p>
    <w:p>
      <w:pPr>
        <w:pStyle w:val="TextBodyIndent"/>
        <w:spacing w:before="0" w:after="0"/>
        <w:ind w:left="0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КС                                                                                            О. В. Петров</w:t>
      </w:r>
      <w:r>
        <w:br w:type="page"/>
      </w:r>
    </w:p>
    <w:p>
      <w:pPr>
        <w:pStyle w:val="TextBodyIndent"/>
        <w:spacing w:lineRule="auto" w:line="276"/>
        <w:ind w:left="0" w:right="0" w:firstLine="709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ложение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3"/>
          <w:szCs w:val="23"/>
        </w:rPr>
        <w:t>Технические данные оборудования монтируемой ячейки должны быть не ниже значений, приведенных в таблице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0"/>
        <w:gridCol w:w="1560"/>
        <w:gridCol w:w="2280"/>
      </w:tblGrid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араметр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еличина</w:t>
            </w:r>
          </w:p>
        </w:tc>
      </w:tr>
      <w:tr>
        <w:trPr>
          <w:trHeight w:val="374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сновные характеристики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, кВ 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главных цепей шкафов, 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электродина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90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43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16" w:hRule="atLeast"/>
        </w:trPr>
        <w:tc>
          <w:tcPr>
            <w:tcW w:w="622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главных цепей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95" w:hRule="atLeast"/>
        </w:trPr>
        <w:tc>
          <w:tcPr>
            <w:tcW w:w="62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для заземляющего разъединителя</w:t>
            </w:r>
          </w:p>
        </w:tc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полнени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вень изоляци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альная изоляция, уровень «б»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изоляции (наружная)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ая (воздушная, твердая)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изоляции токоведущих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неизолированным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выкатных элементов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 выкатными элементами</w:t>
            </w:r>
          </w:p>
        </w:tc>
      </w:tr>
      <w:tr>
        <w:trPr>
          <w:trHeight w:val="29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линейных высоковольтных присоединений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ределить проектом </w:t>
            </w:r>
          </w:p>
        </w:tc>
      </w:tr>
      <w:tr>
        <w:trPr>
          <w:trHeight w:val="285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шин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епень защиты оболочек по ГОСТ 14254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IP</w:t>
            </w: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дверей в отсеке выкатного элемента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управления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ное </w:t>
            </w:r>
          </w:p>
        </w:tc>
      </w:tr>
      <w:tr>
        <w:trPr>
          <w:trHeight w:val="213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обслуживания ячейки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275" w:hRule="atLeast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стойчивость к внешним воздействи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иматическое исполнение по ГОСТ 16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размещения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емператур, °С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45...+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сота установки над уровнем моря (не более), м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атмосферы по ГОСТ 15150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II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ейсмостойкость по шкале </w:t>
            </w:r>
            <w:r>
              <w:rPr>
                <w:sz w:val="23"/>
                <w:szCs w:val="23"/>
                <w:lang w:val="en-US"/>
              </w:rPr>
              <w:t>MSK</w:t>
            </w:r>
            <w:r>
              <w:rPr>
                <w:sz w:val="23"/>
                <w:szCs w:val="23"/>
              </w:rPr>
              <w:t>-64, балл</w:t>
            </w:r>
          </w:p>
        </w:tc>
        <w:tc>
          <w:tcPr>
            <w:tcW w:w="38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золяция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, к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ытательное напряжение полного грозового импульса, кВ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Т 1516.3-96</w:t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переменное напряжение промышленной частоты, кВ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7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личина сопротивления изоляции, МОм, не менее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Требования к нагреву при длительной работе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пература нагрева частей оболочки, к которым можно прикасаться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рхнее значение температуры контактных соединений при эксплуатации, ºС, не более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</w:tr>
    </w:tbl>
    <w:p>
      <w:pPr>
        <w:pStyle w:val="Normal"/>
        <w:rPr>
          <w:sz w:val="23"/>
          <w:szCs w:val="23"/>
        </w:rPr>
      </w:pPr>
      <w:r>
        <w:br w:type="page"/>
      </w:r>
      <w:r>
        <w:rPr>
          <w:sz w:val="23"/>
          <w:szCs w:val="23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27"/>
        <w:gridCol w:w="3833"/>
      </w:tblGrid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вспомогательным цепя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вспомогательных цепей постоянного тока, В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хем вспомогательных соединений КРУ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 микропроцессорных устройствах 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окализационная способност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деление ячейки внутренними перегородками на отсе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личие дуговой защиты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датчика дуговой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товолокн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клапанов сброса д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 локализа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ек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безопасности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сертификата соответствия требованиям безопасност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механических блокирово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электрических блокировок вводных ячеек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личие заземлителя « быстрого действия» с пружинным механизмом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ебования к комплектующим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ключатель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акуу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отключения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протекания тока термической стойкости, с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ытательное кратковременное (одноминутное) напряжение промышленной частоты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рмированные коммутационные циклы в соответствии с требованиями ГОСТ Р 52565-2006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с-ВО-18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0,3-ВО-20с-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-180с-ВО-180с-ВО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отключения 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4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ное время от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5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ственное время включения, с, не бол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сурс по коммутационной стойкости: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, циклов «В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операций «О», не мене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и номинальном токе отключения, циклов «ВО», не мене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8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привод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магнитный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ое напряжение цепей управления постоянного тока, 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ключение от ручного управл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вствительность к просадкам напряжения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поновка выключателя (размещение полюсов)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 (вертикально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изонтально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оновка выключатель - привод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местное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рансформатор тока</w:t>
            </w:r>
          </w:p>
        </w:tc>
      </w:tr>
      <w:tr>
        <w:trPr>
          <w:trHeight w:val="115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ожение в ячейке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ое напряжение 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рабочее напряжение, кВ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ая частота, Гц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перв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вторичный ток, 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ток электродина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термической стойкости, к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торичных обмоток, в том числе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точности вторичных обмоток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учета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  <w:r>
              <w:rPr>
                <w:sz w:val="23"/>
                <w:szCs w:val="23"/>
                <w:lang w:val="en-US"/>
              </w:rPr>
              <w:t>S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измерений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,5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ля защиты (не ниже)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Р 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эффициент безопасности приборов в цепи измерительной обмотк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более 1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ельная кратность обмоток для защиты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ип внеш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имер</w:t>
            </w:r>
          </w:p>
        </w:tc>
      </w:tr>
      <w:tr>
        <w:trPr>
          <w:trHeight w:val="300" w:hRule="atLeast"/>
        </w:trPr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 внутренней изоляции</w:t>
            </w:r>
          </w:p>
        </w:tc>
        <w:tc>
          <w:tcPr>
            <w:tcW w:w="3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тая</w:t>
            </w:r>
          </w:p>
        </w:tc>
      </w:tr>
      <w:tr>
        <w:trPr>
          <w:trHeight w:val="128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Н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ласс напряжения сети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большее длительно допустимое рабочее напряжение, кВ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инальный разрядный ток , к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к пропускной способности, А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ределить проектом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ая амплитуда импульса тока, к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ельная энергия, кДж/кВ Uнр**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полнительные условия/требования</w:t>
            </w:r>
          </w:p>
        </w:tc>
      </w:tr>
      <w:tr>
        <w:trPr>
          <w:trHeight w:val="30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numPr>
                <w:ilvl w:val="0"/>
                <w:numId w:val="32"/>
              </w:numPr>
              <w:suppressAutoHyphens w:val="false"/>
              <w:spacing w:before="0" w:after="0"/>
              <w:ind w:left="0" w:righ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микропроцессорных устройств АЧР</w:t>
            </w:r>
            <w:r>
              <w:rPr>
                <w:sz w:val="23"/>
                <w:szCs w:val="23"/>
                <w:lang w:val="en-US"/>
              </w:rPr>
              <w:t>;</w:t>
            </w:r>
          </w:p>
          <w:p>
            <w:pPr>
              <w:pStyle w:val="Style17"/>
              <w:numPr>
                <w:ilvl w:val="0"/>
                <w:numId w:val="32"/>
              </w:numPr>
              <w:suppressAutoHyphens w:val="false"/>
              <w:spacing w:before="0" w:after="0"/>
              <w:ind w:left="0" w:righ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ыковка поставляемой ячейки с существующими - определить проектом</w:t>
            </w:r>
          </w:p>
          <w:p>
            <w:pPr>
              <w:pStyle w:val="Style17"/>
              <w:numPr>
                <w:ilvl w:val="0"/>
                <w:numId w:val="32"/>
              </w:numPr>
              <w:suppressAutoHyphens w:val="false"/>
              <w:spacing w:before="0" w:after="0"/>
              <w:ind w:left="0" w:righ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авка с приборами учета электроэнергии;</w:t>
            </w:r>
          </w:p>
          <w:p>
            <w:pPr>
              <w:pStyle w:val="Style17"/>
              <w:numPr>
                <w:ilvl w:val="0"/>
                <w:numId w:val="32"/>
              </w:numPr>
              <w:suppressAutoHyphens w:val="false"/>
              <w:spacing w:before="0" w:after="0"/>
              <w:ind w:left="0" w:right="0" w:hanging="0"/>
              <w:contextualSpacing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ановка измерительных приборов классом точности не хуже 0,5.</w:t>
            </w:r>
          </w:p>
        </w:tc>
      </w:tr>
    </w:tbl>
    <w:p>
      <w:pPr>
        <w:pStyle w:val="Style17"/>
        <w:tabs>
          <w:tab w:val="clear" w:pos="708"/>
          <w:tab w:val="left" w:pos="1134" w:leader="none"/>
          <w:tab w:val="left" w:pos="2694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*при верхнем расположении шин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  <w:t>**определить проектом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17"/>
        <w:spacing w:lineRule="auto" w:line="264"/>
        <w:ind w:left="709" w:righ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ебования к микропроцессорным устройствам защиты в составе КРУ</w:t>
      </w:r>
    </w:p>
    <w:p>
      <w:pPr>
        <w:pStyle w:val="Style17"/>
        <w:tabs>
          <w:tab w:val="clear" w:pos="708"/>
          <w:tab w:val="left" w:pos="0" w:leader="none"/>
        </w:tabs>
        <w:spacing w:lineRule="auto" w:line="264"/>
        <w:ind w:left="709" w:righ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Защита линий, дуговая защита ячейки с оптоволоконными датчиками.</w:t>
      </w:r>
    </w:p>
    <w:p>
      <w:pPr>
        <w:pStyle w:val="Style17"/>
        <w:numPr>
          <w:ilvl w:val="2"/>
          <w:numId w:val="26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Терминалы защит должны обеспечивать выполнение следующих основных функций: трехступенчатая максимальная токовая защита (МТЗ) от междуфазных повреждений с контролем двух или трех фазных токов; защита от обрыва фазы питающего фидера (ЗОФ); защита от однофазных замыканий на землю (ОЗЗ); автоматический ввод ускорения любой из ступеней МТЗ при любом включении выключателя; формирование сигнала пуска МТЗ для организации логической защиты шин.</w:t>
      </w:r>
    </w:p>
    <w:p>
      <w:pPr>
        <w:pStyle w:val="Style17"/>
        <w:numPr>
          <w:ilvl w:val="2"/>
          <w:numId w:val="26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ункции автоматики, выполняемые устройствами: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ерации отключения и включения выключателя по внешним командам;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/>
      </w:pPr>
      <w:r>
        <w:rPr>
          <w:sz w:val="23"/>
          <w:szCs w:val="23"/>
        </w:rPr>
        <w:t xml:space="preserve">блокировка «от прыгания» выключателя, 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пределение места и вида повреждения линии (ОМП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одключения внешних защит: дуговой / от однофазных замыканий на землю;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ормирование сигнала УРОВ при отказах своего выключателя;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дно / двукратное АПВ;</w:t>
      </w:r>
    </w:p>
    <w:p>
      <w:pPr>
        <w:pStyle w:val="Style17"/>
        <w:numPr>
          <w:ilvl w:val="0"/>
          <w:numId w:val="28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отработка сигнала ЧАПВ после АЧР.</w:t>
      </w:r>
    </w:p>
    <w:p>
      <w:pPr>
        <w:pStyle w:val="Style17"/>
        <w:numPr>
          <w:ilvl w:val="2"/>
          <w:numId w:val="26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Устройства должны обеспечивать следующие эксплуатационные возможности: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й защит, автоматики и управления, определенных проектом;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задание внутренней конфигурации (ввод/вывод защит и автоматики, выбор защитных характеристик и т.д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вод и хранение уставок защит и автоматики, длительностью до нескольких лет, не зависимо от наличия питания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озможность питания от токовых цепей при пропадании оперативного ток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ередачу параметров аварии, ввод и изменение уставок по линии связ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непрерывный оперативный контроль работоспособности (самодиагностику) в течение всего времени работы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получение дискретных сигналов управления и блокировок, выдачу команд управления, аварийной и предупредительной сигнализаци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гальваническую развязку всех входов и выходов, включая питание, для обеспечения высокой помехозащищенност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фиксацию токов и напряжений в момент авари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времени срабатывания защиты и отключения выключателя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измерение текущих фазных токов и напряжений, а также мощност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709" w:righ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строенные: регистратор событий; цифровой осциллограф; часы-календа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0" w:leader="none"/>
        </w:tabs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хранение параметров настройки и конфигурации защит и автоматики (уставок) в течение всего срока службы вне зависимости от наличия питающего напряжения;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функции защиты со срабатыванием выходных реле в течение 0,5 с при полном пропадании оперативного питания от номинального значения;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64" w:before="0" w:after="0"/>
        <w:ind w:left="0" w:right="0"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время готовности устройства к работе после подачи оперативного тока не должно превышать 0,6 с; наработка на отказ устройства должна составлять не менее 100000 часов;</w:t>
      </w:r>
    </w:p>
    <w:p>
      <w:pPr>
        <w:pStyle w:val="Style17"/>
        <w:numPr>
          <w:ilvl w:val="0"/>
          <w:numId w:val="29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в части воздействия механических факторов устройства должны соответствовать группе М6 по ГОСТ 17516.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93" w:right="566" w:gutter="0" w:header="0" w:top="1276" w:footer="495" w:bottom="5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2977"/>
      </w:tblGrid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раметры микропроцессорных устройств защиты и авто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щита линии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ходные аналоговые сигналы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входов по ток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Ток фаз </w:t>
            </w:r>
            <w:r>
              <w:rPr>
                <w:i/>
                <w:iCs/>
                <w:smallCaps/>
                <w:sz w:val="23"/>
                <w:szCs w:val="23"/>
              </w:rPr>
              <w:t>(</w:t>
            </w:r>
            <w:r>
              <w:rPr>
                <w:i/>
                <w:iCs/>
                <w:smallCaps/>
                <w:sz w:val="23"/>
                <w:szCs w:val="23"/>
                <w:lang w:val="en-US"/>
              </w:rPr>
              <w:t>Ia</w:t>
            </w:r>
            <w:r>
              <w:rPr>
                <w:i/>
                <w:iCs/>
                <w:smallCap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b</w:t>
            </w:r>
            <w:r>
              <w:rPr>
                <w:i/>
                <w:iCs/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Ic</w:t>
            </w:r>
            <w:r>
              <w:rPr>
                <w:i/>
                <w:iCs/>
                <w:sz w:val="23"/>
                <w:szCs w:val="23"/>
              </w:rPr>
              <w:t xml:space="preserve">), </w:t>
            </w:r>
            <w:r>
              <w:rPr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ксимальный контролируемы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0,2 </w:t>
            </w:r>
            <w:r>
              <w:rPr>
                <w:b/>
                <w:bCs/>
                <w:sz w:val="23"/>
                <w:szCs w:val="23"/>
              </w:rPr>
              <w:t xml:space="preserve">- </w:t>
            </w:r>
            <w:r>
              <w:rPr>
                <w:sz w:val="23"/>
                <w:szCs w:val="23"/>
              </w:rPr>
              <w:t>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бочий диапазон токов,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 - 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Основная относительная погрешность измерения токов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токовых цепей, А, не менее:</w:t>
            </w:r>
          </w:p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/кратковременно (2 с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/2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тота переменного тока, 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входных цепей для фазных токов в номиналь</w:t>
              <w:softHyphen/>
              <w:t xml:space="preserve">ном режиме </w:t>
            </w:r>
            <w:r>
              <w:rPr>
                <w:i/>
                <w:iCs/>
                <w:sz w:val="23"/>
                <w:szCs w:val="23"/>
              </w:rPr>
              <w:t xml:space="preserve">(1=5 </w:t>
            </w:r>
            <w:r>
              <w:rPr>
                <w:sz w:val="23"/>
                <w:szCs w:val="23"/>
              </w:rPr>
              <w:t>А), ВА, не боле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 xml:space="preserve">Термическая стойкость токовой цепи </w:t>
            </w:r>
            <w:r>
              <w:rPr>
                <w:i/>
                <w:iCs/>
                <w:spacing w:val="-2"/>
                <w:sz w:val="23"/>
                <w:szCs w:val="23"/>
              </w:rPr>
              <w:t>3</w:t>
            </w:r>
            <w:r>
              <w:rPr>
                <w:i/>
                <w:iCs/>
                <w:spacing w:val="-2"/>
                <w:sz w:val="23"/>
                <w:szCs w:val="23"/>
                <w:lang w:val="en-US"/>
              </w:rPr>
              <w:t>I</w:t>
            </w:r>
            <w:r>
              <w:rPr>
                <w:i/>
                <w:iCs/>
                <w:spacing w:val="-2"/>
                <w:sz w:val="23"/>
                <w:szCs w:val="23"/>
                <w:vertAlign w:val="subscript"/>
              </w:rPr>
              <w:t xml:space="preserve">0, </w:t>
            </w:r>
            <w:r>
              <w:rPr>
                <w:iCs/>
                <w:spacing w:val="-2"/>
                <w:sz w:val="23"/>
                <w:szCs w:val="23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 по напряж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b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Uc</w:t>
            </w:r>
            <w:r>
              <w:rPr>
                <w:sz w:val="23"/>
                <w:szCs w:val="23"/>
              </w:rPr>
              <w:t xml:space="preserve"> 3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0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оминальное напряжение фаз (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С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АВ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i/>
                <w:iCs/>
                <w:sz w:val="23"/>
                <w:szCs w:val="23"/>
                <w:lang w:val="en-US"/>
              </w:rPr>
              <w:t>U</w:t>
            </w:r>
            <w:r>
              <w:rPr>
                <w:i/>
                <w:iCs/>
                <w:sz w:val="23"/>
                <w:szCs w:val="23"/>
                <w:vertAlign w:val="subscript"/>
              </w:rPr>
              <w:t>ВС</w:t>
            </w:r>
            <w:r>
              <w:rPr>
                <w:sz w:val="23"/>
                <w:szCs w:val="23"/>
              </w:rPr>
              <w:t>,)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Максимальный контролируемый диапазон напряжений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чий диапазон напряжений, 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ная относительная погрешность измерения напряжения в фазах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рмическая стойкость цепей напряжения, 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требляемая мощность цепей напряжения в номинальном режиме (</w:t>
            </w:r>
            <w:r>
              <w:rPr>
                <w:sz w:val="23"/>
                <w:szCs w:val="23"/>
                <w:lang w:val="en-US"/>
              </w:rPr>
              <w:t>U</w:t>
            </w:r>
            <w:r>
              <w:rPr>
                <w:sz w:val="23"/>
                <w:szCs w:val="23"/>
              </w:rPr>
              <w:t>=100В), 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 xml:space="preserve">Входные дискретные сигналы </w:t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в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ходной ток, м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Напряжение надежного 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-264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пряжение надежного несрабатывания,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1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лительность сигнала, мс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ыходные дискретные сигналы 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ыходных ре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ое напряжение переменного или постоянного тока, В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461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мутируемый постоянный ток замыкания/размыкания при активно-индуктивной нагрузке с постоянной времени </w:t>
            </w:r>
            <w:r>
              <w:rPr>
                <w:sz w:val="23"/>
                <w:szCs w:val="23"/>
                <w:lang w:val="en-US"/>
              </w:rPr>
              <w:t>L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US"/>
              </w:rPr>
              <w:t>R</w:t>
            </w:r>
            <w:r>
              <w:rPr>
                <w:sz w:val="23"/>
                <w:szCs w:val="23"/>
              </w:rPr>
              <w:t xml:space="preserve"> = 50 мс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0,15</w:t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мутируемый переменный ток замыкания/размыкания, А, не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spacing w:lineRule="auto" w:line="276"/>
        <w:ind w:left="0" w:right="0"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хнические данные трансформаторов тока должны быть не ниже значений, приведенных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749"/>
        <w:gridCol w:w="4254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перв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вторичный ток, 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 (не менее), 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ота, Гц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торичных обмото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, шт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точности вторичных обмоток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а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2S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й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ы (не ниже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передаваемых измерен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и аналоговый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безопасности приборов в цепи измерительной обмотки, не бол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предельная кратность обмоток для защиты, не менее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 1515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3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е рабочее значение температуры окружающего воздуха, °С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внутрен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тая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нешней изоляци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мер</w:t>
            </w:r>
          </w:p>
        </w:tc>
      </w:tr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843" w:right="567" w:gutter="0" w:header="720" w:top="776" w:footer="720" w:bottom="77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sz w:val="24"/>
        <w:szCs w:val="24"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>
        <w:sz w:val="24"/>
        <w:b w:val="false"/>
        <w:szCs w:val="24"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sz w:val="24"/>
        <w:szCs w:val="24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sz w:val="24"/>
        <w:szCs w:val="24"/>
        <w:bCs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sz w:val="24"/>
        <w:szCs w:val="24"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sz w:val="24"/>
        <w:szCs w:val="24"/>
        <w:bCs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sz w:val="24"/>
        <w:szCs w:val="24"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sz w:val="24"/>
        <w:szCs w:val="24"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sz w:val="24"/>
        <w:szCs w:val="24"/>
        <w:bCs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4"/>
        <w:b/>
        <w:szCs w:val="24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50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>
        <w:b/>
      </w:rPr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38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b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Appleconvertedspace">
    <w:name w:val="apple-converted-space"/>
    <w:qFormat/>
    <w:rPr/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</w:rPr>
  </w:style>
  <w:style w:type="character" w:styleId="Style13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>
      <w:lang w:val="en-US"/>
    </w:rPr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1">
    <w:name w:val="Тема примечания"/>
    <w:basedOn w:val="16"/>
    <w:next w:val="16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26:00Z</dcterms:created>
  <dc:creator>Ерёмин</dc:creator>
  <dc:description/>
  <cp:keywords/>
  <dc:language>en-US</dc:language>
  <cp:lastModifiedBy>Морев Дмитрий Анатольевич</cp:lastModifiedBy>
  <cp:lastPrinted>2019-09-02T16:17:00Z</cp:lastPrinted>
  <dcterms:modified xsi:type="dcterms:W3CDTF">2019-09-02T13:19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