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1026684"/>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0815814"/>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604118"/>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202029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638058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686270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957261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0493885"/>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