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проектно-изыскательских работ по модернизации ПС 35-110 кВ с монтажом оборудования инженерно-технических средств охраны (ПС 110 кВ: Новоселки, Депо, Ярцево, Алтыново, Брагино, Вахрушево, Оптика, Палкино, ПГУ ТЭС, Плоски, Устье, Чайка, Юрьевская Слобода, Пищалкино, Борисоглеб, Глебово, Климатино, Восточная, Переславль, Веретье, Гаврилов-Ям, Западная, Институтская, Кинопленка, Которосль, Селехово, Южная: ПС 35 кВ: Варегово, Большое Село, Брейтово, Глебово, Горинская, Горки, Ильинское, Керамик, Кибернетик, Красное, Лацкое, Марково, Мышкин, Нагорье, Пружинино, Рязанцево, Середа, Соломидино, Станилово, Сутка, Урусово)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aleksandrova.ss@mrsk-1.ru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 Александрова Светлана Сергеевна, Номер контактного телефона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рес электронной почты: aleksandrova.s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выполнение проектно-изыскательских работ по модернизации ПС 35-110 кВ с монтажом оборудования инженерно-технических средств охраны (ПС 110 кВ: Новоселки, Депо, Ярцево, Алтыново, Брагино, Вахрушево, Оптика, Палкино, ПГУ ТЭС, Плоски, Устье, Чайка, Юрьевская Слобода, Пищалкино, Борисоглеб, Глебово, Климатино, Восточная, Переславль, Веретье, Гаврилов-Ям, Западная, Институтская, Кинопленка, Которосль, Селехово, Южная: ПС 35 кВ: Варегово, Большое Село, Брейтово, Глебово, Горинская, Горки, Ильинское, Керамик, Кибернетик, Красное, Лацкое, Марково, Мышкин, Нагорье, Пружинино, Рязанцево, Середа, Соломидино, Станилово, Сутка, Урусово) </w:t>
            </w:r>
            <w:r>
              <w:rPr>
                <w:sz w:val="22"/>
                <w:szCs w:val="22"/>
              </w:rPr>
              <w:t xml:space="preserve">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подписания договора до 18.12.2020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 xml:space="preserve">1 980 706 </w:t>
            </w:r>
            <w:r>
              <w:rPr>
                <w:sz w:val="22"/>
              </w:rPr>
              <w:t xml:space="preserve">(один миллион девятьсот восемьдесят тысяч семьсот шес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396 141 </w:t>
            </w:r>
            <w:r>
              <w:rPr>
                <w:sz w:val="22"/>
              </w:rPr>
              <w:t xml:space="preserve">(триста девяносто шесть тысяч сто сорок один) рублей 20 копеек РФ; </w:t>
            </w:r>
            <w:r>
              <w:rPr>
                <w:b/>
                <w:sz w:val="22"/>
              </w:rPr>
              <w:t xml:space="preserve">2 376 847 </w:t>
            </w:r>
            <w:r>
              <w:rPr>
                <w:sz w:val="22"/>
              </w:rPr>
              <w:t>(два миллиона триста семьдесят шесть тысяч восемьсот сорок семь рублей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7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04 августа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0 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4 августа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 авгус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7-27T12:21:00Z</dcterms:modified>
  <cp:revision>4</cp:revision>
  <dc:subject/>
  <dc:title>Извещение о проведении открытого конкурса</dc:title>
</cp:coreProperties>
</file>