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 технической поддержке и изменению Корпоративного портала ОАО «МРСК Центра» для нужд филиалов ОАО «МРСК Центра» (филиалы: Белгородэнерго,  Брянскэнерго, Воронежэнерго, Костромаэнерго, Курскэнерго, Липецкэнерго, Орелэнерго, Смоленскэнерго, Тамбовэнерго, Тверьэнерго, Яр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н</w:t>
      </w:r>
      <w:r>
        <w:rPr/>
        <w:t>ачало</w:t>
      </w:r>
      <w:r>
        <w:rPr>
          <w:lang w:val="ru-RU"/>
        </w:rPr>
        <w:t xml:space="preserve"> -</w:t>
      </w:r>
      <w:r>
        <w:rPr/>
        <w:t xml:space="preserve"> с 1-го числа месяца, следующим за месяцем подписания договора. Окончание</w:t>
      </w:r>
      <w:r>
        <w:rPr>
          <w:lang w:val="ru-RU"/>
        </w:rPr>
        <w:t xml:space="preserve"> -</w:t>
      </w:r>
      <w:r>
        <w:rPr/>
        <w:t xml:space="preserve"> по истечении 12 (двенадцати) месяцев от даты заключения договора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 237 640,00 </w:t>
      </w:r>
      <w:r>
        <w:rPr/>
        <w:t>(четыре миллиона двести тридцать семь тысяч шестьсот сорок) рублей 00 копеек РФ, без учета НДС; НДС составляет</w:t>
      </w:r>
      <w:r>
        <w:rPr>
          <w:b/>
        </w:rPr>
        <w:t xml:space="preserve"> 762 775,20 </w:t>
      </w:r>
      <w:r>
        <w:rPr/>
        <w:t>(семьсот шестьдесят две тысячи семьсот семьдесят пять) рублей 20 копеек РФ;</w:t>
      </w:r>
      <w:r>
        <w:rPr>
          <w:b/>
        </w:rPr>
        <w:t xml:space="preserve"> 5 000 415,20 </w:t>
      </w:r>
      <w:r>
        <w:rPr/>
        <w:t>(пять миллионов четыреста пятнадцать) рублей 2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о инвестиционной деятельност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3-17T08:06:00Z</dcterms:modified>
  <cp:revision>24</cp:revision>
  <dc:subject/>
  <dc:title>Уведомление о проведении открытого запроса предложений</dc:title>
</cp:coreProperties>
</file>