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й поддержке и изменению Корпоративного портала ОАО «МРСК Центра» для нужд филиалов ОАО «МРСК Центра» (филиалы: Белгородэнерго,  Брянскэнерго, Воронежэнерго, Костромаэнерго, Курскэнерго, Липецкэнерго, Орелэнерго, Смоленскэнерго, Тамбовэнерго, Тверьэнерго, Яр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84740444">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й поддержке и изменению Корпоративного портала ОАО «МРСК Центра»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начало</w:t>
      </w:r>
      <w:r>
        <w:rPr>
          <w:sz w:val="22"/>
          <w:szCs w:val="22"/>
          <w:lang w:val="ru-RU"/>
        </w:rPr>
        <w:t xml:space="preserve"> -</w:t>
      </w:r>
      <w:r>
        <w:rPr>
          <w:sz w:val="22"/>
          <w:szCs w:val="22"/>
        </w:rPr>
        <w:t xml:space="preserve"> с 1-го числа месяца, следующим за месяцем подписания договора. Окончание</w:t>
      </w:r>
      <w:r>
        <w:rPr>
          <w:sz w:val="22"/>
          <w:szCs w:val="22"/>
          <w:lang w:val="ru-RU"/>
        </w:rPr>
        <w:t xml:space="preserve"> -</w:t>
      </w:r>
      <w:r>
        <w:rPr>
          <w:sz w:val="22"/>
          <w:szCs w:val="22"/>
        </w:rPr>
        <w:t xml:space="preserve"> по истечении 12 (двенадцати) месяцев от даты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технической поддержке и изменению Корпоративного портала ОАО «МРСК Центра» для нужд филиалов ОАО «МРСК Центра» (филиалы: Белгородэнерго,  Брянскэнерго, Воронежэнерго, Костромаэнерго, Курскэнерго, Липецкэнерго, Орелэнерго, Смоленскэнерго, Тамбовэнерго, Тверьэнерго,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 237 640,00 </w:t>
      </w:r>
      <w:r>
        <w:rPr>
          <w:sz w:val="22"/>
          <w:szCs w:val="22"/>
        </w:rPr>
        <w:t>(четыре миллиона двести тридцать семь тысяч шестьсот сорок) рублей 00 копеек РФ, без учета НДС; НДС составляет</w:t>
      </w:r>
      <w:r>
        <w:rPr>
          <w:b/>
          <w:sz w:val="22"/>
          <w:szCs w:val="22"/>
        </w:rPr>
        <w:t xml:space="preserve"> 762 775,20 </w:t>
      </w:r>
      <w:r>
        <w:rPr>
          <w:sz w:val="22"/>
          <w:szCs w:val="22"/>
        </w:rPr>
        <w:t>(семьсот шестьдесят две тысячи семьсот семьдесят пять) рублей 20 копеек РФ;</w:t>
      </w:r>
      <w:r>
        <w:rPr>
          <w:b/>
          <w:sz w:val="22"/>
          <w:szCs w:val="22"/>
        </w:rPr>
        <w:t xml:space="preserve"> 5 000 415,20 </w:t>
      </w:r>
      <w:r>
        <w:rPr>
          <w:sz w:val="22"/>
          <w:szCs w:val="22"/>
        </w:rPr>
        <w:t>(пять миллионов четыреста пятнадцать) рублей 20 копеек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 xml:space="preserve">Предельная стоимость часа работы специалиста Исполнителя составляет: </w:t>
      </w:r>
      <w:r>
        <w:rPr>
          <w:b/>
          <w:sz w:val="22"/>
          <w:szCs w:val="22"/>
        </w:rPr>
        <w:t>2 500 (Две тысячи пятьсот) рублей 21 копейка</w:t>
      </w:r>
      <w:r>
        <w:rPr>
          <w:sz w:val="22"/>
          <w:szCs w:val="22"/>
        </w:rPr>
        <w:t xml:space="preserve"> с учетом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2"/>
                <w:szCs w:val="22"/>
              </w:rPr>
            </w:pPr>
            <w:r>
              <w:rPr>
                <w:sz w:val="22"/>
                <w:szCs w:val="22"/>
              </w:rPr>
              <w:t>Стоимость 1 часа работы специалиста Испол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p>
    <w:p>
      <w:pPr>
        <w:pStyle w:val="Style21"/>
        <w:numPr>
          <w:ilvl w:val="3"/>
          <w:numId w:val="24"/>
        </w:numPr>
        <w:tabs>
          <w:tab w:val="clear" w:pos="567"/>
          <w:tab w:val="left" w:pos="1134" w:leader="none"/>
          <w:tab w:val="left" w:pos="2268" w:leader="none"/>
        </w:tabs>
        <w:spacing w:lineRule="auto" w:line="240" w:before="100" w:after="0"/>
        <w:rPr>
          <w:sz w:val="22"/>
          <w:szCs w:val="22"/>
        </w:rPr>
      </w:pPr>
      <w:r>
        <w:rPr>
          <w:sz w:val="22"/>
          <w:szCs w:val="22"/>
          <w:lang w:val="ru-RU"/>
        </w:rPr>
        <w:t>Указываемая стоимость за единицу услуги не может превышать предельную (п. 4.4.5.5).</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6" w:footer="414" w:bottom="470"/>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технической поддержке и изменению Корпоративного портала ОАО «МРСК Центра» для нужд филиалов ОАО «МРСК Центра» (филиалы: Белгородэнерго,  Брянскэнерго, Воронежэнерго, Костромаэнерго, Курскэнерго, Липецкэнерго, Орелэнерго, Смоленскэнерго, Тамбовэнерго, Тверьэнерго, Яр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технической поддержке и изменению Корпоративного портала ОАО «МРСК Центра» для нужд филиалов ОАО «МРСК Центра» (филиалы: Белгородэнерго,  Брянскэнерго, Воронежэнерго, Костромаэнерго, Курскэнерго, Липецкэнерго, Орелэнерго, Смоленскэнерго, Тамбовэнерго, Тверьэнерго, Яр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оказание услуг по  технической поддержке и изменению Корпоративного портала ОАО «МРСК Центра» для нужд филиалов ОАО «МРСК Центра» (филиалы: Белгородэнерго,  Брянскэнерго, Воронежэнерго, Костромаэнерго, Курскэнерго, Липецкэнерго, Орелэнерго, Смоленскэнерго, Тамбовэнерго, Тверьэнерго, Яр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aslov.EV</cp:lastModifiedBy>
  <cp:lastPrinted>2010-05-21T16:07:00Z</cp:lastPrinted>
  <dcterms:modified xsi:type="dcterms:W3CDTF">2015-03-17T08:19:00Z</dcterms:modified>
  <cp:revision>635</cp:revision>
  <dc:subject/>
  <dc:title>Типовая закупочная документация</dc:title>
</cp:coreProperties>
</file>