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958771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958771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958771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958771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587720">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9587721">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9587722">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958772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9587724">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9587725">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9587726">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958772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9587728">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9587729">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9587730">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9587731">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958773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9587733">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9587734">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958773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9587736">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9587737">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9587738">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9587739">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9587740">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958774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587742">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9587743">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958774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587745">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9587746">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958774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9587748">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9587749">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958775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9587751">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9587752">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958775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9587754">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9587755">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958775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9587757">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9587758">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2"/>
            <w:rPr>
              <w:rFonts w:ascii="Calibri" w:hAnsi="Calibri" w:cs="Calibri"/>
              <w:b w:val="false"/>
              <w:b w:val="false"/>
              <w:bCs w:val="false"/>
              <w:sz w:val="22"/>
              <w:szCs w:val="22"/>
            </w:rPr>
          </w:pPr>
          <w:hyperlink w:anchor="__RefHeading___Toc9587759">
            <w:r>
              <w:rPr>
                <w:rStyle w:val="IndexLink"/>
              </w:rPr>
              <w:t>Согласие на обработку персональных данных</w:t>
              <w:tab/>
              <w:t>38</w:t>
            </w:r>
          </w:hyperlink>
        </w:p>
        <w:p>
          <w:pPr>
            <w:pStyle w:val="Contents3"/>
            <w:rPr>
              <w:rFonts w:ascii="Calibri" w:hAnsi="Calibri" w:cs="Calibri"/>
              <w:bCs w:val="false"/>
              <w:iCs w:val="false"/>
              <w:sz w:val="22"/>
              <w:szCs w:val="22"/>
            </w:rPr>
          </w:pPr>
          <w:hyperlink w:anchor="__RefHeading___Toc958776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58776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958776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958776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9587764">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9587765">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9587766">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9587716"/>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9587717"/>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9587718"/>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Воронеж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1" w:name="__RefHeading___Toc9587719"/>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r>
        <w:br w:type="page"/>
      </w:r>
    </w:p>
    <w:p>
      <w:pPr>
        <w:pStyle w:val="Normal"/>
        <w:tabs>
          <w:tab w:val="left" w:pos="567" w:leader="none"/>
          <w:tab w:val="left" w:pos="1985" w:leader="none"/>
        </w:tabs>
        <w:ind w:right="34" w:hanging="0"/>
        <w:rPr>
          <w:sz w:val="24"/>
          <w:szCs w:val="24"/>
          <w:highlight w:val="green"/>
        </w:rPr>
      </w:pPr>
      <w:r>
        <w:rPr>
          <w:sz w:val="24"/>
          <w:szCs w:val="24"/>
          <w:highlight w:val="gree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9587720"/>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9587721"/>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9587722"/>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ind w:left="30" w:hanging="0"/>
              <w:jc w:val="left"/>
              <w:rPr>
                <w:b/>
                <w:b/>
                <w:sz w:val="18"/>
                <w:szCs w:val="18"/>
              </w:rPr>
            </w:pPr>
            <w:r>
              <w:rPr>
                <w:b/>
                <w:sz w:val="18"/>
                <w:szCs w:val="18"/>
              </w:rPr>
              <w:t> </w:t>
            </w:r>
            <w:r>
              <w:rPr>
                <w:b/>
                <w:bCs/>
                <w:sz w:val="18"/>
                <w:szCs w:val="18"/>
              </w:rPr>
              <w:t>Филиал ПАО «МРСК Центра»-«Воронеж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b/>
                <w:bCs/>
                <w:sz w:val="18"/>
                <w:szCs w:val="18"/>
              </w:rPr>
              <w:t>Воронежэнерго</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9587723"/>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9587724"/>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9587725"/>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9587726"/>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Cs w:val="24"/>
        </w:rPr>
        <w:t>________________________________</w:t>
      </w:r>
      <w:r>
        <w:rPr>
          <w:rStyle w:val="Style12"/>
          <w:b w:val="false"/>
          <w:bCs/>
          <w:szCs w:val="24"/>
        </w:rPr>
        <w:t>_______</w:t>
      </w:r>
      <w:r>
        <w:rPr>
          <w:rStyle w:val="Style12"/>
          <w:bCs/>
          <w:szCs w:val="24"/>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9587727"/>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9587728"/>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9587729"/>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9587730"/>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9587731"/>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 «Воронеж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68" w:name="__RefHeading___Toc9587732"/>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9587733"/>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9587734"/>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Воронеж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9587735"/>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9587736"/>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9587737"/>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9587738"/>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9587739"/>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9587740"/>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9587741"/>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9587742"/>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9587743"/>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9587744"/>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9587745"/>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9587746"/>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9587747"/>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9587748"/>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9587749"/>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9587750"/>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9587751"/>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9587752"/>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9587753"/>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9587754"/>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9587755"/>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9587756"/>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9587757"/>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9587758"/>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27" w:name="__RefHeading___Toc9587759"/>
      <w:bookmarkStart w:id="128" w:name="_Ref442271949"/>
      <w:bookmarkStart w:id="129" w:name="_Ref442264586"/>
      <w:bookmarkStart w:id="130" w:name="_Ref441574649"/>
      <w:bookmarkStart w:id="131" w:name="_Ref441574460"/>
      <w:bookmarkStart w:id="132" w:name="_Ref440274756"/>
      <w:bookmarkStart w:id="133" w:name="_Ref440272274"/>
      <w:bookmarkEnd w:id="127"/>
      <w:bookmarkEnd w:id="128"/>
      <w:bookmarkEnd w:id="129"/>
      <w:bookmarkEnd w:id="130"/>
      <w:bookmarkEnd w:id="131"/>
      <w:bookmarkEnd w:id="132"/>
      <w:bookmarkEnd w:id="133"/>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4" w:name="__RefHeading___Toc9587760"/>
      <w:bookmarkEnd w:id="134"/>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Ref442271949"/>
      <w:bookmarkStart w:id="136" w:name="_Ref442264586"/>
      <w:bookmarkStart w:id="137" w:name="_Ref441574649"/>
      <w:bookmarkStart w:id="138" w:name="_Ref441574460"/>
      <w:bookmarkStart w:id="139" w:name="_Ref440274756"/>
      <w:bookmarkStart w:id="140" w:name="_Ref440272274"/>
      <w:bookmarkStart w:id="141" w:name="__RefHeading___Toc9587761"/>
      <w:bookmarkStart w:id="142" w:name="_Ref440376401"/>
      <w:bookmarkStart w:id="143" w:name="_Ref440376324"/>
      <w:bookmarkEnd w:id="135"/>
      <w:bookmarkEnd w:id="136"/>
      <w:bookmarkEnd w:id="137"/>
      <w:bookmarkEnd w:id="138"/>
      <w:bookmarkEnd w:id="139"/>
      <w:bookmarkEnd w:id="140"/>
      <w:bookmarkEnd w:id="14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2"/>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4" w:name="__RefHeading___Toc9587762"/>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5" w:name="__RefHeading___Toc9587763"/>
      <w:bookmarkEnd w:id="14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6" w:name="__RefHeading___Toc9587764"/>
      <w:bookmarkStart w:id="147" w:name="_Ref90381141"/>
      <w:bookmarkStart w:id="148" w:name="_Ref440274961"/>
      <w:bookmarkStart w:id="149" w:name="_Ref440272510"/>
      <w:bookmarkStart w:id="150" w:name="_Ref93268099"/>
      <w:bookmarkStart w:id="151" w:name="_Ref93268095"/>
      <w:bookmarkEnd w:id="14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7"/>
      <w:bookmarkEnd w:id="148"/>
      <w:bookmarkEnd w:id="149"/>
      <w:bookmarkEnd w:id="150"/>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2" w:name="__RefHeading___Toc9587765"/>
      <w:bookmarkEnd w:id="15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3" w:name="__RefHeading___Toc9587766"/>
      <w:bookmarkEnd w:id="15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4" w:name="_PictureBullets"/>
      <w:bookmarkStart w:id="155" w:name="_PictureBullets"/>
      <w:bookmarkEnd w:id="15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206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щева Екатерина Николаевна</cp:lastModifiedBy>
  <cp:lastPrinted>2019-01-21T17:01:00Z</cp:lastPrinted>
  <dcterms:modified xsi:type="dcterms:W3CDTF">2019-05-24T07:54:00Z</dcterms:modified>
  <cp:revision>87</cp:revision>
  <dc:subject/>
  <dc:title>закупочная документация</dc:title>
</cp:coreProperties>
</file>