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852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директора –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«МРСК Центра» - «Воронежэнерго»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В. А. Антонов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 2019 г.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</w:rPr>
        <w:t>Лот № 401</w:t>
      </w:r>
      <w:r>
        <w:rPr>
          <w:b/>
          <w:sz w:val="26"/>
          <w:lang w:val="en-US"/>
        </w:rPr>
        <w:t>R</w:t>
      </w:r>
      <w:r>
        <w:rPr>
          <w:b/>
          <w:sz w:val="26"/>
        </w:rPr>
        <w:t>, подлот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ТЕХНИЧЕСКОЕ ЗАДАНИЕ (ТЗ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lang w:val="ru-RU"/>
        </w:rPr>
        <w:t>на поставку устройств наброса на провода до 10 кВ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ля нужд ПАО «МРСК Центра» -«Воронежэнерго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ОБЩИЕ ПОЛОЖЕНИЯ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ое нарушение требований ТЗ является причиной отклонения участника конкурса на поставку продукции по данному подлоту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каждое изделие должен поставляться паспорт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роведении конкурса с предоставлением образцов продукции, поставщик обязан предоставить (без возможности последующего предоставления недостающих документов) к каждому предоставляемому образцу паспорт и необходимые сертификаты или декларации соответствия продукции вне зависимости от наличия указанных документов в конкурсной документации. При невыполнении данных требований образцы продукции не рассматриваются на конкурсе и участник отклоняется от участия в подлоте.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ОБЩИЕ ТРЕБОВАНИЯ К ПОСТАВЛЯЕМОЙ ПРОДУК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брос должен удовлетворять требованиям    ГОСТ Р 51853-2001 «Заземления переносные для электроустановок. Общие технические условия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На каждое изделие должна быть нанесена маркировка содержащую следующие данны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наименование изготовителя и (или) его товарный знак (при наличии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наименование изделия (при наличии - наименование модели, тип, артикул и т.п.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номинальное значение напряжения (диапазон напряжений), на которое рассчитано электрозащитное средство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дату (месяц, год) изготовления или дату окончания срока годности, если она установлена;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сведения об области применения (разрешается применять при работе под напряжением, разрешается применять в сырую погоду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сечение проводников (для токопроводящих средств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сведения о документе, в соответствии с которым изготовлено издели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номер изделия (или номер партии).</w:t>
      </w:r>
    </w:p>
    <w:p>
      <w:pPr>
        <w:pStyle w:val="Normal"/>
        <w:ind w:firstLine="851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Маркировка наноситься любым рельефным способом (в том числе тиснение, шелкография, гравировка, литье, штамповка) либо трудноудаляемой краской непосредственно на изделие или на трудноудаляемую этикетку (бирку), прикрепленную к изделию. Допускается нанесение информации в виде пиктограмм, которые могут использоваться в качестве указателей области применения. Информация должна быть легкочитаемой, стойкой при хранении, перевозке и использовании продукции по назначению в течение всего срока годности, срока службы и (или) гарантийного срока хран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брос должен быть предназначен для экстренного отключения воздушных линий электропередачи напряжением 0,4-10 кВ посредством наброса на провода гибкого неизолированного провода и создания короткого замыкания между проводами ВЛ и заземляющим проводником, соединенным с земл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аллические детали наброса должны изготавливаться из коррозионностойкого материала или иметь защитное покрытие по ГОСТ 9.30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комплект наброса должны входить транспортировочный футляр, закорачивающий медный гибкий неизолированный провод, уловитель-фиксатор, заземляющий медный гибкий провод в полимерной оболочке, заземляющий штырь, метательный груз, изолирующий фал, устройство сочленения закорачивающего провода с изолирующим фал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наброса должна обеспечивать быстроту приведения его в работоспособное состояние, исключать необходимость соединения частей наброса (метательного груза, изолирующего фала,  устройства сочленения закорачивающего провода с изолирующим фалом, закорачивающего медного гибкого неизолированного провода, уловителя-фиксатора, заземляющего медного гибкого провода в полимерной оболочке, заземляющего штыря), свободу разматывания (вытягивания) изолирующего фала, закорачивающего медного гибкого неизолированного провода и заземляющего медного гибкого провода в полимерной оболочке одним человеком для последующего выполнения наброс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и соединение элементов наброса должно обеспечивать беспрепятственное скольжение наброса по проводу при переходе с изолирующего фала на закорачивающую часть наброс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овитель-фиксатор должен обеспечивать надежное соединение проводов ВЛ в пучок и удерживание их в момент прохождения тока КЗ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емляющий медный провод должен быть в прозрачной оболочке, обеспечивающей визуальное наблюдение за целостностью жил, быть нормальной или повышенной степени гибкости и сохранять эластичность при перегибах без нарушения оболочки и жил провода при температуре минус 45 º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Заземляющий провод в местах крепления к заземляющему штырю  должен  быть защищен  от  перелом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Длина заземляющего штыря должна позволять заглублять его не менее чем на 0,5 метра, а конструкция обеспечивать удобство заглубления и извлечения из зем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характеристик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инальное напряжение электроустановки: 0,4-10 кВ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к термической стойкости в течение 3 с - не менее 3,6 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к динамической стойкости в течение 0,5 с - не менее 10 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чение закорачивающего провода - не менее 70 мм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ина закорачивающего провода - не менее 3,5 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чение заземляющего провода - не менее 25 мм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ина заземляющего провода - не менее 15 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аметр изолирующего фала - не менее 4 м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ина изолирующего фала - не менее 20 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сса «метательного» груза (присоединяется к фалу наброса) - не более - 0,7 к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иаметр заземляющего штыря, выполненного из цельного прута (не полая трубка) не менее 20 мм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сса не более 16,5 к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эксплуатации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температура от -45 до 4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жность при температуре 25 °С до 80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191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инженера-начальник УПБиП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Столповских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угаева Л.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5-95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8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9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0:00Z</dcterms:created>
  <dc:creator>ALEXANDER FINKEL</dc:creator>
  <dc:description/>
  <cp:keywords/>
  <dc:language>en-US</dc:language>
  <cp:lastModifiedBy>Лещева Екатерина Николаевна</cp:lastModifiedBy>
  <cp:lastPrinted>2017-10-27T16:52:00Z</cp:lastPrinted>
  <dcterms:modified xsi:type="dcterms:W3CDTF">2019-05-24T10:09:00Z</dcterms:modified>
  <cp:revision>13</cp:revision>
  <dc:subject/>
  <dc:title>“Утверждаю”</dc:title>
</cp:coreProperties>
</file>