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реконструкции ВЛ 10 кВ ф.03 ПС 35/10 Подлесная (инв.№ 110457/20) с изменением границ полосы отвода и охранной зоны для снятия ограничений по использованию земельных участков в связи со строительством ЗАВа по адресу: Тамбовская область, Сосновский район, с. Подлесное, КН 68:18:0000000:60 (Снятие ограничений в пользовании земельными участками ООО "Сосновка-АГРО-Инвест", договор №6800/01919/20 от 28.04.20, протяженность 0,291 км)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9» марта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строительно-монтажных работ по реконструкции ВЛ 10 кВ ф.03 ПС 35/10 Подлесная (инв.№ 110457/20) с изменением границ полосы отвода и охранной зоны для снятия ограничений по использованию земельных участков в связи со строительством ЗАВа по адресу: Тамбовская область, Сосновский район, с. Подлесное, КН 68:18:0000000:60 (Снятие ограничений в пользовании земельными участками ООО "Сосновка-АГРО-Инвест", договор №6800/01919/20 от 28.04.20, протяженность 0,291 км)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20 календарных дней с даты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88 336</w:t>
      </w:r>
      <w:r>
        <w:rPr>
          <w:sz w:val="24"/>
          <w:szCs w:val="24"/>
        </w:rPr>
        <w:t xml:space="preserve"> (Двести восемьдесят восемь тысяч триста тридцать шесть) рублей 00 копеек РФ, без учета НДС; НДС составляет </w:t>
      </w:r>
      <w:r>
        <w:rPr>
          <w:b/>
          <w:sz w:val="24"/>
          <w:szCs w:val="24"/>
        </w:rPr>
        <w:t>57 667</w:t>
      </w:r>
      <w:r>
        <w:rPr>
          <w:sz w:val="24"/>
          <w:szCs w:val="24"/>
        </w:rPr>
        <w:t xml:space="preserve"> (Пятьдесят семь тысяч шестьсот шестьдесят семь) рублей 20 копеек РФ; </w:t>
      </w:r>
      <w:r>
        <w:rPr>
          <w:b/>
          <w:sz w:val="24"/>
          <w:szCs w:val="24"/>
        </w:rPr>
        <w:t>346 003</w:t>
      </w:r>
      <w:r>
        <w:rPr>
          <w:sz w:val="24"/>
          <w:szCs w:val="24"/>
        </w:rPr>
        <w:t xml:space="preserve"> (Триста сорок шесть тысяч три) рубля 2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6 марта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3 марта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1.04.2021 года.</w:t>
      </w:r>
      <w:r>
        <w:rPr>
          <w:sz w:val="24"/>
          <w:szCs w:val="24"/>
        </w:rPr>
        <w:t xml:space="preserve"> Дата подведения итогов: </w:t>
      </w:r>
      <w:r>
        <w:rPr>
          <w:b/>
          <w:sz w:val="24"/>
          <w:szCs w:val="24"/>
          <w:highlight w:val="yellow"/>
        </w:rPr>
        <w:t>05.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3-19T12:47:00Z</dcterms:modified>
  <cp:revision>39</cp:revision>
  <dc:subject/>
  <dc:title>Типовая закупочная документация</dc:title>
</cp:coreProperties>
</file>