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22 льготники (SAP №8500008813)»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22 льготники (SAP №8500008813)»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май 2019 г.</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6 913 954</w:t>
      </w:r>
      <w:r>
        <w:rPr>
          <w:sz w:val="24"/>
          <w:szCs w:val="24"/>
        </w:rPr>
        <w:t xml:space="preserve"> (шесть миллионов девятьсот тринадцать тысяч девятьсот пятьдесят четыре) рубля 00 копеек РФ, без учета НДС; НДС составляет 1 382 790 (один миллион триста восемьдесят две тысячи семьсот девяносто рублей) 80 копеек РФ; </w:t>
      </w:r>
      <w:r>
        <w:rPr>
          <w:color w:val="000000"/>
          <w:sz w:val="24"/>
          <w:szCs w:val="24"/>
        </w:rPr>
        <w:t>8 296 744</w:t>
      </w:r>
      <w:r>
        <w:rPr>
          <w:sz w:val="24"/>
          <w:szCs w:val="24"/>
        </w:rPr>
        <w:t xml:space="preserve"> (восемь миллионов двести девяносто шесть тысяч семьсот сорок четыре рубля) 8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3-18T11:06:00Z</dcterms:modified>
  <cp:revision>111</cp:revision>
  <dc:subject/>
  <dc:title>Типовая закупочная документация</dc:title>
</cp:coreProperties>
</file>