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/>
        <w:t>г.Кострома, Костромской, Буйский, Красносельский, Мантуровский, Судиславский, Галичский, Нерехсткий, Сусанинский и Макарьев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4-28T06:13:00Z</dcterms:modified>
  <cp:revision>63</cp:revision>
  <dc:subject/>
  <dc:title>Уведомление о проведении открытого запроса предложений</dc:title>
</cp:coreProperties>
</file>