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tabs>
                <w:tab w:val="clear" w:pos="720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4"/>
          <w:szCs w:val="24"/>
        </w:rPr>
      </w:pPr>
      <w:r>
        <w:rPr>
          <w:rFonts w:cs="PF Din Text Cond Pro Light" w:ascii="PF Din Text Cond Pro Light" w:hAnsi="PF Din Text Cond Pro Light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документации конкурса в электронной форме на право заключения Договора на оказание услуг по техническому обслуживанию систем и технических средств безопасности на объектах филиала ПАО «Россети Центр и Приволжье» - «Нижновэнерго» для нужд ПАО «Россети Центр и Приволжье» (филиала «Нижнов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№32312721283 от 30.08.2023, а также на официальном сайте ПАО «Россети Центр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Россети Центр», расположенный по адресу: РФ, 119017, г. Москва, ул. Малая Ордынка, д. 15, (контактное лицо: </w:t>
      </w:r>
      <w:r>
        <w:rPr>
          <w:b/>
          <w:sz w:val="24"/>
          <w:szCs w:val="24"/>
        </w:rPr>
        <w:t>Сляднева Инна Андр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30-41-19, (495) 747-92-92)</w:t>
      </w:r>
      <w:r>
        <w:rPr>
          <w:sz w:val="24"/>
          <w:szCs w:val="24"/>
        </w:rPr>
        <w:t>, на основании протокола от 08.09.2023 №0274-ЦП-23-1 вносит изменения в извещение и документацию конкурса в электронной форме на право заключения Договора на оказание услуг по техническому обслуживанию систем и технических средств безопасности на объектах филиала ПАО «Россети Центр и Приволжье» - «Нижновэнерго» для нужд ПАО «Россети Центр и Приволжье» (филиала «Нижнов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извещение и документацию о закупке на право заключения Договора на оказание услуг по техническому обслуживанию систем и технических средств безопасности на объектах филиала ПАО «Россети Центр и Приволжье» - «Нижновэнерго» для нужд ПАО «Россети Центр и Приволжье» (филиала «Нижновэнерго») и изложить их в редакции Приложения №1 к данному уведом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одачи заявок: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12:00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ата рассмотрения заявок: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ата подведения итогов: </w:t>
      </w:r>
      <w:r>
        <w:rPr>
          <w:sz w:val="24"/>
          <w:szCs w:val="24"/>
        </w:rPr>
        <w:t>25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документации конкурса в электронной форме на право заключения Договора на оказание услуг по техническому обслуживанию систем и технических средств безопасности на объектах филиала ПАО «Россети Центр и Приволжье» - «Нижновэнерго» для нужд ПАО «Россети Центр и Приволжье» (филиала «Нижнов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документацию о закупке;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 и подведения итогов закуп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нкурсной комиссии –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организаци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регламентированных закупок Департамента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о конкурентной политике и закупочной деятельности </w:t>
      </w:r>
    </w:p>
    <w:p>
      <w:pPr>
        <w:pStyle w:val="Normal"/>
        <w:tabs>
          <w:tab w:val="clear" w:pos="720"/>
          <w:tab w:val="left" w:pos="7797" w:leader="none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ПАО «Россети Центр» </w:t>
        <w:tab/>
        <w:tab/>
        <w:t>Железняков А.Л.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2:00Z</dcterms:created>
  <dc:creator>Гребёнкин</dc:creator>
  <dc:description/>
  <cp:keywords/>
  <dc:language>en-US</dc:language>
  <cp:lastModifiedBy>Сляднева Инна Андреевна</cp:lastModifiedBy>
  <cp:lastPrinted>2010-10-21T14:53:00Z</cp:lastPrinted>
  <dcterms:modified xsi:type="dcterms:W3CDTF">2023-09-08T11:20:00Z</dcterms:modified>
  <cp:revision>74</cp:revision>
  <dc:subject/>
  <dc:title> </dc:title>
</cp:coreProperties>
</file>