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ГЛАСОВАНО:</w:t>
            </w:r>
          </w:p>
        </w:tc>
        <w:tc>
          <w:tcPr>
            <w:tcW w:w="30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Приложение №</w:t>
            </w:r>
            <w:r>
              <w:rPr>
                <w:sz w:val="26"/>
                <w:szCs w:val="26"/>
                <w:lang w:val="ru-RU" w:eastAsia="ru-RU"/>
              </w:rPr>
              <w:t xml:space="preserve"> 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работе с персоналом филиала ПАО «МРСК Центра» 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ке  филиала ПАО «МРСК Центра»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Е.И. Новиков</w:t>
        <w:tab/>
        <w:tab/>
        <w:t xml:space="preserve">                     №_____от________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 ___ »____________20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г.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казание услуг по проживанию на время обучения  на 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Общая ча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 связи с большим количеством обучаемого персонала (916 чел.) в 2019 г. учебный центр должен иметь свое недорогое общежитие, которое расположено рядом с учебным центром, что позволит значительно снизить командировочные расходы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щежитие должно располагаться территориально в городе Воронеже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 должно быть оборудовано всем необходимым для удобного и комфортного проживания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В случае удаленности общежития от учебного центра исполнитель обеспечивает транспортировку обучающихся к началу занятий в учебный центр и переезд к месту проживания после занятий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мет закуп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по проживанию на время обуч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ехнические треб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Срок оплаты услуг:  Оплата услуг производится безналичным расчетом в течение 30 (тридцати) рабочих дней после подписания Сторонами Акта об  оказани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управления персоналом                            Е.А. Чапл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0:00Z</dcterms:created>
  <dc:creator>Simonova_VD</dc:creator>
  <dc:description/>
  <cp:keywords/>
  <dc:language>en-US</dc:language>
  <cp:lastModifiedBy>Воронкова Ирина Ильинична</cp:lastModifiedBy>
  <cp:lastPrinted>2018-09-07T13:41:00Z</cp:lastPrinted>
  <dcterms:modified xsi:type="dcterms:W3CDTF">2018-09-07T10:59:00Z</dcterms:modified>
  <cp:revision>5</cp:revision>
  <dc:subject/>
  <dc:title/>
</cp:coreProperties>
</file>