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измерению показателей качества электроэнергии в распределительных электрических сетях 6-10/0,4 кВ филиала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Смоленская обла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</w:t>
      </w:r>
      <w:r>
        <w:rPr/>
        <w:t>юль - декабрь 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5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1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ес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31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триста дес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5-07T12:19:00Z</dcterms:modified>
  <cp:revision>39</cp:revision>
  <dc:subject/>
  <dc:title>Уведомление о проведении открытого запроса предложений</dc:title>
</cp:coreProperties>
</file>