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23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марта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4-5445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Строительство ВЛ-0,4 кВ от ТП 1651 ВЛ 10 кВ № 1006 ПС 35/10 кВ Лубня со строительством участка ВЛ-0,4 кВ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д. Буценино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511"/>
        <w:gridCol w:w="6786"/>
      </w:tblGrid>
      <w:tr>
        <w:trPr>
          <w:trHeight w:val="499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431"/>
        <w:gridCol w:w="1833"/>
        <w:gridCol w:w="1662"/>
        <w:gridCol w:w="1800"/>
        <w:gridCol w:w="1503"/>
      </w:tblGrid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дежности</w:t>
            </w:r>
          </w:p>
        </w:tc>
      </w:tr>
      <w:tr>
        <w:trPr>
          <w:trHeight w:val="45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7378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чук Наталья Анатоль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жилая застро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,0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861"/>
        <w:gridCol w:w="5830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1034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Смоленский 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уценино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0040203:2997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строительства ВЛ-0,4 кВ от ТП 1651 ВЛ 10 кВ № 1006 ПС 35/10 кВ Лубня со строительством участка ВЛ-0,4 кВ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д. Буценино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2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280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73780.01</w:t>
            </w:r>
          </w:p>
        </w:tc>
      </w:tr>
      <w:tr>
        <w:trPr>
          <w:trHeight w:val="8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73780.02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ВЛИ 0,4 кВ с применением изолированного провода на железобетонных опорах от  РУ-0,4кВ ТП 1651, проектируемой для Москвичевой Н.Г. (№ договора 42008028), до выносного щита учета (ВЩУ) ориентировочной протяженностью 0,28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58"/>
        <w:gridCol w:w="1958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07.09.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8"/>
          <w:szCs w:val="18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6:05:00Z</dcterms:created>
  <dc:creator>Ерёмин</dc:creator>
  <dc:description/>
  <cp:keywords/>
  <dc:language>en-US</dc:language>
  <cp:lastModifiedBy>Лисенкова Анна Андреевна</cp:lastModifiedBy>
  <cp:lastPrinted>2021-02-11T10:21:00Z</cp:lastPrinted>
  <dcterms:modified xsi:type="dcterms:W3CDTF">2021-03-23T12:54:00Z</dcterms:modified>
  <cp:revision>8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