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марта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47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8 ТП 693 ВЛ 10 кВ № 1001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Лубн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803-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80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8 ТП 693 ВЛ-1001 ПС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39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ёва Яна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>
          <w:trHeight w:val="5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уб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201:19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8 ТП 693 ВЛ 10 кВ № 1001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Лубня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9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3952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3952.02</w:t>
            </w:r>
          </w:p>
        </w:tc>
      </w:tr>
      <w:tr>
        <w:trPr>
          <w:trHeight w:val="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395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 0,4 кВ № 8 ТП 693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(№ определить проектом) ВЛ 0,4 кВ № 8 ТП 693 до выносного щита учета (ВЩУ) ориентировочной протяженностью 0,19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8.09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25:00Z</dcterms:created>
  <dc:creator>Ерёмин</dc:creator>
  <dc:description/>
  <cp:keywords/>
  <dc:language>en-US</dc:language>
  <cp:lastModifiedBy>Лисенкова Анна Андреевна</cp:lastModifiedBy>
  <cp:lastPrinted>2021-03-23T15:28:00Z</cp:lastPrinted>
  <dcterms:modified xsi:type="dcterms:W3CDTF">2021-03-24T13:56:00Z</dcterms:modified>
  <cp:revision>3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