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0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0,4 кВ № 1 ТП-519 ВЛ 10 кВ №1006 ПС 35/10 кВ Успенское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Вяземский р-о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. Гришк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50"/>
        <w:gridCol w:w="6236"/>
      </w:tblGrid>
      <w:tr>
        <w:trPr>
          <w:trHeight w:val="64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363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05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ТП - 25 Вязьм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9"/>
        <w:gridCol w:w="2063"/>
        <w:gridCol w:w="1511"/>
        <w:gridCol w:w="2355"/>
        <w:gridCol w:w="2143"/>
      </w:tblGrid>
      <w:tr>
        <w:trPr>
          <w:trHeight w:val="10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15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унин Иван Серге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101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00"/>
        <w:gridCol w:w="604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шково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1710101:1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-519 ВЛ 10 кВ №1006 ПС 35/10 кВ Успенское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Вяземский р-он, д. Гришко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67-TP42071518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 (замена прово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151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151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1 ТП-519 предусмотреть проектом и выполнить замену существующего провода на четырехжильный самонесущий изолированный провод большего сечения в пролетах от ТП-519 до опоры №11, ориентировочно 0,470 км. Предусмотреть замену опор и установку дополнительных опор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замену неизолированного ввода, ориентировочно 1х20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ах №2, №8, №11 ВЛ 0,4 кВ №1 ТП-519 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1 ВЛ 0,4 кВ №1 ТП-519 до ВЩУ, расположенного не далее 15 метров во внешнюю сторону от границы земельного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нет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7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37:00Z</dcterms:created>
  <dc:creator>Ерёмин</dc:creator>
  <dc:description/>
  <cp:keywords/>
  <dc:language>en-US</dc:language>
  <cp:lastModifiedBy>Сергеева Маргарита Александровна</cp:lastModifiedBy>
  <cp:lastPrinted>2020-11-09T13:48:00Z</cp:lastPrinted>
  <dcterms:modified xsi:type="dcterms:W3CDTF">2021-03-25T10:1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