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марта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448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617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Лубня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192-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19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1 ТП 1617 ВЛ-1006 ПС Луб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27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вский Игорь Викт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>
          <w:trHeight w:val="5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уб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0201:279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617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Лубня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0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 42072774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 42072774.02</w:t>
            </w:r>
          </w:p>
        </w:tc>
      </w:tr>
      <w:tr>
        <w:trPr>
          <w:trHeight w:val="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 42072774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20 ВЛ 0,4 кВ № 1 ТП 1617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20 ВЛ 0,4 кВ № 1 ТП 1617 до выносного щита учета (ВЩУ) ориентировочной протяженностью 0,2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8.09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25:00Z</dcterms:created>
  <dc:creator>Ерёмин</dc:creator>
  <dc:description/>
  <cp:keywords/>
  <dc:language>en-US</dc:language>
  <cp:lastModifiedBy>Лисенкова Анна Андреевна</cp:lastModifiedBy>
  <cp:lastPrinted>2021-03-23T15:28:00Z</cp:lastPrinted>
  <dcterms:modified xsi:type="dcterms:W3CDTF">2021-03-25T06:46:00Z</dcterms:modified>
  <cp:revision>3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