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обучению сотрудников филиала ПАО «МРСК Центра» - «Ярэнерго» по теме «Инструктор массового обучения навыкам оказания первой помощи после несчастного случая»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ведущий </w:t>
            </w:r>
            <w:r>
              <w:rPr/>
              <w:t>специалист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Александрова С.С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Александрова Светлана Серге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учению сотрудников филиала ПАО «МРСК Центра» - «Ярэнерго» по теме «Инструктор массового обучения навыкам оказания первой помощи после несчастного случая»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заключения Договора по 31.12.2020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680</w:t>
            </w:r>
            <w:r>
              <w:rPr>
                <w:b/>
                <w:szCs w:val="24"/>
              </w:rPr>
              <w:t> 000</w:t>
            </w:r>
            <w:r>
              <w:rPr>
                <w:szCs w:val="24"/>
              </w:rPr>
              <w:t xml:space="preserve"> (шестьсот восем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36 000</w:t>
            </w:r>
            <w:r>
              <w:rPr>
                <w:szCs w:val="24"/>
              </w:rPr>
              <w:t xml:space="preserve"> (сто тридцать шесть тысяч) рублей 00 копеек РФ; </w:t>
            </w:r>
            <w:r>
              <w:rPr>
                <w:b/>
                <w:szCs w:val="24"/>
              </w:rPr>
              <w:t>816 000</w:t>
            </w:r>
            <w:r>
              <w:rPr>
                <w:szCs w:val="24"/>
              </w:rPr>
              <w:t xml:space="preserve"> (восемьсот шестнадца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янва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февра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8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0 февра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aleksandrova.ss@mrsk-1.ru" TargetMode="External"/><Relationship Id="rId5" Type="http://schemas.openxmlformats.org/officeDocument/2006/relationships/hyperlink" Target="mailto:aleksandrova.ss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20-01-29T06:28:00Z</dcterms:modified>
  <cp:revision>62</cp:revision>
  <dc:subject/>
  <dc:title>Извещение о проведении открытого конкурса</dc:title>
</cp:coreProperties>
</file>