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89098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89098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89098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89098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89098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890989">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5890990">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589099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5890992">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5890993">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58909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5890995">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589099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589099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58909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5890999">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5891000">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5891001">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5891002">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589100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5891004">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5891005">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58910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891007">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5891008">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5891009">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5891010">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5891011">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58910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891013">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5891014">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589101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891016">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5891017">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589101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891019">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5891020">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589102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891022">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5891023">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589102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891025">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5891026">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589102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891028">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5891029">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589103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89103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589103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589103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891034">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5891035">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589103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589098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5890985"/>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589098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5890987"/>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5890988"/>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5890989"/>
      <w:bookmarkStart w:id="40" w:name="_Ref3904951"/>
      <w:bookmarkEnd w:id="39"/>
      <w:r>
        <w:rPr>
          <w:sz w:val="24"/>
          <w:szCs w:val="24"/>
          <w:lang w:val="ru-RU"/>
        </w:rPr>
        <w:t>Сводная таблица стоимости работ (форма 1.1)</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5890990"/>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5890991"/>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3" w:name="__RefHeading___Toc5890992"/>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5890993"/>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5890994"/>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5890995"/>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5890996"/>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1" w:name="__RefHeading___Toc5890997"/>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4" w:name="__RefHeading___Toc5890998"/>
      <w:bookmarkEnd w:id="5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5" w:name="__RefHeading___Toc5890999"/>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2"/>
          <w:numId w:val="22"/>
        </w:numPr>
        <w:tabs>
          <w:tab w:val="left" w:pos="567" w:leader="none"/>
          <w:tab w:val="left" w:pos="1985" w:leader="none"/>
        </w:tabs>
        <w:ind w:left="0" w:right="34" w:hanging="0"/>
        <w:rPr>
          <w:sz w:val="24"/>
          <w:szCs w:val="24"/>
        </w:rPr>
      </w:pPr>
      <w:bookmarkStart w:id="57" w:name="__RefHeading___Toc5891000"/>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5891001"/>
      <w:bookmarkStart w:id="59" w:name="_Ref3883196"/>
      <w:bookmarkStart w:id="60" w:name="_Ref3969251"/>
      <w:bookmarkStart w:id="61" w:name="_Ref535853312"/>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2" w:name="__RefHeading___Toc5891002"/>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3" w:name="__RefHeading___Toc5891003"/>
      <w:bookmarkEnd w:id="63"/>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4" w:name="_Ref3969251"/>
      <w:bookmarkStart w:id="65" w:name="__RefHeading___Toc5891004"/>
      <w:bookmarkStart w:id="66" w:name="_Ref3904693"/>
      <w:bookmarkStart w:id="67" w:name="_Ref3969545"/>
      <w:bookmarkEnd w:id="65"/>
      <w:r>
        <w:rPr>
          <w:sz w:val="24"/>
          <w:szCs w:val="24"/>
          <w:lang w:val="ru-RU"/>
        </w:rPr>
        <w:t>График выполнения работ (форма 4)</w:t>
      </w:r>
      <w:bookmarkEnd w:id="64"/>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5891005"/>
      <w:r>
        <w:rPr>
          <w:sz w:val="24"/>
          <w:szCs w:val="24"/>
        </w:rPr>
        <w:t>Форма графика выполнения работ</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9" w:name="__RefHeading___Toc5891006"/>
      <w:bookmarkEnd w:id="6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5891007"/>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1" w:name="__RefHeading___Toc5891008"/>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2" w:name="__RefHeading___Toc5891009"/>
      <w:bookmarkEnd w:id="7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5891010"/>
      <w:bookmarkStart w:id="75" w:name="_Ref55336359"/>
      <w:bookmarkStart w:id="76" w:name="_Ref55335823"/>
      <w:bookmarkEnd w:id="73"/>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5891011"/>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7" w:name="__RefHeading___Toc5891012"/>
      <w:r>
        <w:rPr>
          <w:sz w:val="24"/>
          <w:szCs w:val="24"/>
        </w:rPr>
        <w:t>Инструкции по заполнению</w:t>
      </w:r>
      <w:bookmarkEnd w:id="8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5891013"/>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2"/>
        </w:numPr>
        <w:tabs>
          <w:tab w:val="left" w:pos="567" w:leader="none"/>
          <w:tab w:val="left" w:pos="1985" w:leader="none"/>
        </w:tabs>
        <w:ind w:left="0" w:right="34" w:hanging="0"/>
        <w:rPr>
          <w:sz w:val="24"/>
          <w:szCs w:val="24"/>
        </w:rPr>
      </w:pPr>
      <w:bookmarkStart w:id="91" w:name="__RefHeading___Toc5891014"/>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2" w:name="__RefHeading___Toc5891015"/>
      <w:bookmarkEnd w:id="9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5891016"/>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7" w:name="__RefHeading___Toc5891017"/>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8" w:name="__RefHeading___Toc5891018"/>
      <w:bookmarkEnd w:id="9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5891019"/>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2"/>
        </w:numPr>
        <w:tabs>
          <w:tab w:val="left" w:pos="567" w:leader="none"/>
          <w:tab w:val="left" w:pos="1985" w:leader="none"/>
        </w:tabs>
        <w:ind w:left="0" w:right="34" w:hanging="0"/>
        <w:rPr>
          <w:sz w:val="24"/>
          <w:szCs w:val="24"/>
        </w:rPr>
      </w:pPr>
      <w:bookmarkStart w:id="100" w:name="__RefHeading___Toc5891020"/>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1" w:name="__RefHeading___Toc5891021"/>
      <w:bookmarkEnd w:id="10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5891022"/>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5891023"/>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5891024"/>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4" w:name="__RefHeading___Toc5891025"/>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2"/>
        </w:numPr>
        <w:tabs>
          <w:tab w:val="left" w:pos="567" w:leader="none"/>
          <w:tab w:val="left" w:pos="1985" w:leader="none"/>
        </w:tabs>
        <w:ind w:left="0" w:right="34" w:hanging="0"/>
        <w:rPr>
          <w:sz w:val="24"/>
          <w:szCs w:val="24"/>
        </w:rPr>
      </w:pPr>
      <w:bookmarkStart w:id="118" w:name="__RefHeading___Toc5891026"/>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9" w:name="__RefHeading___Toc5891027"/>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0" w:name="__RefHeading___Toc5891028"/>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2"/>
        </w:numPr>
        <w:tabs>
          <w:tab w:val="left" w:pos="567" w:leader="none"/>
          <w:tab w:val="left" w:pos="1985" w:leader="none"/>
        </w:tabs>
        <w:ind w:left="0" w:right="34" w:hanging="0"/>
        <w:rPr>
          <w:sz w:val="24"/>
          <w:szCs w:val="24"/>
        </w:rPr>
      </w:pPr>
      <w:bookmarkStart w:id="123" w:name="__RefHeading___Toc5891029"/>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24" w:name="__RefHeading___Toc5891030"/>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5891031"/>
      <w:bookmarkStart w:id="126" w:name="_Ref440376401"/>
      <w:bookmarkStart w:id="127" w:name="_Ref440376324"/>
      <w:bookmarkStart w:id="128" w:name="_Ref442271949"/>
      <w:bookmarkStart w:id="129" w:name="_Ref442264586"/>
      <w:bookmarkStart w:id="130" w:name="_Ref441574649"/>
      <w:bookmarkStart w:id="131" w:name="_Ref441574460"/>
      <w:bookmarkStart w:id="132" w:name="_Ref440274756"/>
      <w:bookmarkStart w:id="133" w:name="_Ref440272274"/>
      <w:bookmarkEnd w:id="125"/>
      <w:bookmarkEnd w:id="128"/>
      <w:bookmarkEnd w:id="129"/>
      <w:bookmarkEnd w:id="130"/>
      <w:bookmarkEnd w:id="131"/>
      <w:bookmarkEnd w:id="132"/>
      <w:bookmarkEnd w:id="13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4" w:name="__RefHeading___Toc5891032"/>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5" w:name="__RefHeading___Toc5891033"/>
      <w:bookmarkEnd w:id="13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5891034"/>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2" w:name="__RefHeading___Toc5891035"/>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3" w:name="__RefHeading___Toc5891036"/>
      <w:bookmarkEnd w:id="1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4" w:name="_PictureBullets"/>
      <w:bookmarkStart w:id="145" w:name="_PictureBullets"/>
      <w:bookmarkEnd w:id="14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4-11T13:03:00Z</dcterms:modified>
  <cp:revision>28</cp:revision>
  <dc:subject/>
  <dc:title>закупочная документация</dc:title>
</cp:coreProperties>
</file>