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борудования ТК для нужд филиала ПАО "Россети" - "Ярэнерго"</w:t>
      </w:r>
      <w:r>
        <w:rPr>
          <w:spacing w:val="-2"/>
        </w:rPr>
        <w:t xml:space="preserve"> 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 выполнение работ по ремонту оборудования ТК для нужд филиала ПАО "Россети" - "Ярэнерго"</w:t>
            </w:r>
            <w:r>
              <w:rPr/>
              <w:t>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С момента заключения договора до 31.12.2024 года. </w:t>
              <w:br/>
              <w:t>Срок выполнения работ в рамках договора по ремонту оборудования не может превышать 15 рабочих дней с момента получения Подрядчиком оборудования. При выполнении запросов на ремонт оборудования с параметром "Наивысший приоритет", согласно спецификации категорий ремонта, Подрядчик обязан выполнить ремонт в течение 5 рабочих дней с момента подачи запроса Заказчиком.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426 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четыреста двадцать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85 200,00</w:t>
            </w:r>
            <w:r>
              <w:rPr>
                <w:szCs w:val="24"/>
              </w:rPr>
              <w:t xml:space="preserve"> (восемьдесят пять тысяч двести) рублей 00 копеек РФ; </w:t>
            </w:r>
            <w:r>
              <w:rPr>
                <w:b/>
                <w:szCs w:val="24"/>
              </w:rPr>
              <w:t>511 200,00</w:t>
            </w:r>
            <w:r>
              <w:rPr>
                <w:szCs w:val="24"/>
              </w:rPr>
              <w:t xml:space="preserve"> (пятьсот одиннадцать тысяч двести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ы/Услуги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33 550,00 </w:t>
            </w:r>
            <w:r>
              <w:rPr/>
              <w:t xml:space="preserve">(тридцать три тысячи пятьсот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 с учетом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декабря 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января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6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31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2-29T07:26:00Z</dcterms:modified>
  <cp:revision>20</cp:revision>
  <dc:subject/>
  <dc:title>Извещение о проведении открытого конкурса</dc:title>
</cp:coreProperties>
</file>