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   на поставку блоков ФБС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Ведущий инженер Управления высоковольтных сетей - Поплавский В.В. тел.: (4722) 58-16-58 Email: </w:t>
            </w:r>
            <w:r>
              <w:rPr>
                <w:rStyle w:val="InternetLink"/>
              </w:rPr>
              <w:t>Poplavskiy.V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1" w:name="_Hlk109669002"/>
            <w:r>
              <w:rPr/>
              <w:t>Договора   на поставку блоков ФБС для нужд ПАО «Россети Центр» (филиала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226 351,00 </w:t>
            </w:r>
            <w:r>
              <w:rPr>
                <w:szCs w:val="24"/>
              </w:rPr>
              <w:t xml:space="preserve">(два миллиона двести двадцать шесть тысяч триста пятьдесят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445 270,20 </w:t>
            </w:r>
            <w:r>
              <w:rPr>
                <w:szCs w:val="24"/>
              </w:rPr>
              <w:t xml:space="preserve">(четыреста сорок пять тысяч двести семьдесят) рублей  20 копеек РФ;                </w:t>
            </w:r>
            <w:r>
              <w:rPr>
                <w:b/>
                <w:szCs w:val="24"/>
              </w:rPr>
              <w:t xml:space="preserve">2 671 621,20 </w:t>
            </w:r>
            <w:r>
              <w:rPr>
                <w:szCs w:val="24"/>
              </w:rPr>
              <w:t>(два миллиона шестьсот семьдесят одна тысяча шестьсот двадцать один) рубль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109669348"/>
            <w:bookmarkStart w:id="3" w:name="_Hlk109669348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762965"/>
            <w:r>
              <w:rPr/>
              <w:t>Дата и время окончания срока, последний день срока подачи Заявок:</w:t>
            </w:r>
            <w:bookmarkEnd w:id="4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  <w:bookmarkEnd w:id="3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72- БЕ-22</w:t>
      </w:r>
      <w:r>
        <w:rPr>
          <w:b/>
          <w:kern w:val="2"/>
        </w:rPr>
        <w:t xml:space="preserve"> от «22» июл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08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2-08-23T10:15:00Z</dcterms:modified>
  <cp:revision>5</cp:revision>
  <dc:subject/>
  <dc:title>Извещение о проведении открытого конкурса</dc:title>
</cp:coreProperties>
</file>