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, ПНР  внешнего электроснабжения токоприёмников ВРУ 0,4 кВ КНС-1, КНС-2, КНС-3,  микрорайон Стрелецкое 23а, Белгородский район, Белгородской области</w:t>
      </w:r>
      <w:r>
        <w:rPr/>
        <w:t xml:space="preserve"> для нужд ОАО «МРСК Центра» (филиала «Белгород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057 171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вять миллионов пятьдесят семь тысяч сто семьдесят один) рубль 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</w:rPr>
        <w:t xml:space="preserve"> 1 630 290,78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шестьсот тридцать тысяч двести девяносто) рублей    78  </w:t>
      </w:r>
      <w:r>
        <w:rPr>
          <w:sz w:val="22"/>
          <w:szCs w:val="22"/>
        </w:rPr>
        <w:t>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 10 687 461,78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сять миллионов шестьсот восемьдесят семь тысяч четыреста шестьдесят один)рубль  78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6-09T08:02:00Z</dcterms:modified>
  <cp:revision>102</cp:revision>
  <dc:subject/>
  <dc:title>Уведомление о проведении открытого запроса предложений</dc:title>
</cp:coreProperties>
</file>