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проведению периодического медицинского осмотра сотрудников филиал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Апрель 2018г. – декабрь 2018г.;</w:t>
      </w:r>
    </w:p>
    <w:p>
      <w:pPr>
        <w:pStyle w:val="Normal"/>
        <w:ind w:firstLine="601"/>
        <w:jc w:val="both"/>
        <w:rPr>
          <w:rFonts w:eastAsia="Calibri"/>
          <w:iCs/>
          <w:sz w:val="22"/>
          <w:szCs w:val="22"/>
          <w:lang w:eastAsia="en-US"/>
        </w:rPr>
      </w:pPr>
      <w:r>
        <w:rPr/>
        <w:t xml:space="preserve">Форма и порядок оплаты: </w:t>
      </w:r>
      <w:r>
        <w:rPr>
          <w:rFonts w:eastAsia="Calibri"/>
          <w:iCs/>
          <w:sz w:val="22"/>
          <w:szCs w:val="22"/>
          <w:lang w:eastAsia="en-US"/>
        </w:rPr>
        <w:t>Заказчик производит оплату оказанных услуг путем перечисления денежных средств на расчетный счет Исполнителя поэтапно в соответствии с Графиком оплаты услуг. Заказчик представляет Исполнителю список лиц, подлежащих осмотру, в соответствии с которым производится авансовый платеж в размере 30% стоимости услуги по проведению периодического медицинского осмотра и обязательного психиатрического освидетельствования работников. Окончательный расчет по этапу договора производится не позднее 30 рабочих дней после подписания акта выполненных работ и заключительного медицинского акта по итогам периодического медицинского осмотра (обследования) работников с приложением расчета стоимости фактически произведенных работ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 255 140,00</w:t>
      </w:r>
      <w:r>
        <w:rPr/>
        <w:t xml:space="preserve"> (</w:t>
      </w:r>
      <w:r>
        <w:rPr>
          <w:lang w:val="ru-RU"/>
        </w:rPr>
        <w:t>пять миллионов двести пятьдесят пять тысяч сто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45 925,20</w:t>
      </w:r>
      <w:r>
        <w:rPr/>
        <w:t xml:space="preserve"> (</w:t>
      </w:r>
      <w:r>
        <w:rPr>
          <w:lang w:val="ru-RU"/>
        </w:rPr>
        <w:t>девятьсот сорок пять тысяч девятьсот двадцать пять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  <w:lang w:val="ru-RU"/>
        </w:rPr>
        <w:t>6 201 065,20</w:t>
      </w:r>
      <w:r>
        <w:rPr/>
        <w:t xml:space="preserve"> (</w:t>
      </w:r>
      <w:r>
        <w:rPr>
          <w:lang w:val="ru-RU"/>
        </w:rPr>
        <w:t>шесть миллионов двести одна тысяча шестьдесят пять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2-28T12:18:00Z</dcterms:modified>
  <cp:revision>42</cp:revision>
  <dc:subject/>
  <dc:title>Уведомление о проведении открытого запроса предложений</dc:title>
</cp:coreProperties>
</file>