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срок выполнения работ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</w:t>
      </w:r>
      <w:r>
        <w:rPr>
          <w:sz w:val="24"/>
          <w:szCs w:val="24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Ref194750368"/>
      <w:bookmarkStart w:id="31" w:name="_Ref194749150"/>
      <w:bookmarkStart w:id="32" w:name="_Ref55336334"/>
      <w:bookmarkStart w:id="33" w:name="_Ref55335818"/>
      <w:bookmarkStart w:id="34" w:name="__RefHeading___Toc75279488"/>
      <w:bookmarkStart w:id="35" w:name="_Ref440361610"/>
      <w:bookmarkStart w:id="36" w:name="_Ref440361531"/>
      <w:bookmarkStart w:id="37" w:name="_Ref93265116"/>
      <w:bookmarkStart w:id="38" w:name="_Ref93264992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9" w:name="__RefHeading___Toc75279489"/>
      <w:bookmarkStart w:id="40" w:name="_Ref3904951"/>
      <w:bookmarkEnd w:id="39"/>
      <w:r>
        <w:rPr>
          <w:sz w:val="24"/>
          <w:szCs w:val="24"/>
          <w:lang w:val="ru-RU"/>
        </w:rPr>
        <w:t>Сводная таблица стоимости работ (форма 2)</w:t>
      </w:r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5279490"/>
      <w:bookmarkEnd w:id="41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1"/>
      <w:bookmarkEnd w:id="4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ы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3" w:name="__RefHeading___Toc75279492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4" w:name="_Ref89649494"/>
      <w:bookmarkStart w:id="45" w:name="_Ref440361610"/>
      <w:bookmarkStart w:id="46" w:name="_Ref440361531"/>
      <w:bookmarkStart w:id="47" w:name="_Ref93265116"/>
      <w:bookmarkStart w:id="48" w:name="_Ref93264992"/>
      <w:bookmarkStart w:id="49" w:name="__RefHeading___Toc75279493"/>
      <w:bookmarkStart w:id="50" w:name="_Ref55336359"/>
      <w:bookmarkStart w:id="51" w:name="_Ref55335823"/>
      <w:bookmarkEnd w:id="18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75279494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Ref444173192"/>
      <w:bookmarkStart w:id="62" w:name="_Ref444173080"/>
      <w:bookmarkStart w:id="63" w:name="_Ref440272147"/>
      <w:bookmarkStart w:id="64" w:name="__RefHeading___Toc75279495"/>
      <w:bookmarkEnd w:id="61"/>
      <w:bookmarkEnd w:id="62"/>
      <w:bookmarkEnd w:id="63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5279496"/>
      <w:bookmarkStart w:id="66" w:name="_Ref440376401"/>
      <w:bookmarkStart w:id="67" w:name="_Ref440376324"/>
      <w:bookmarkEnd w:id="65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5279497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5279498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5279499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5279500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1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5279502"/>
      <w:bookmarkStart w:id="79" w:name="_Ref44901729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0" w:name="__RefHeading___Toc75279503"/>
      <w:bookmarkEnd w:id="8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5279504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5279505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5279506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5279507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5279508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5279509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5279510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1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279512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279513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4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22T18:38:00Z</cp:lastPrinted>
  <dcterms:modified xsi:type="dcterms:W3CDTF">2022-11-06T10:54:00Z</dcterms:modified>
  <cp:revision>28</cp:revision>
  <dc:subject/>
  <dc:title>закупочная документация</dc:title>
</cp:coreProperties>
</file>