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Россети Центр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Россети Центр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95250</wp:posOffset>
                </wp:positionV>
                <wp:extent cx="3695065" cy="183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83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Россети Центр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А.А.Бур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 202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44.8pt;mso-wrap-distance-left:9.05pt;mso-wrap-distance-right:9.05pt;mso-wrap-distance-top:0pt;mso-wrap-distance-bottom:0pt;margin-top:7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Россети Центр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А.А.Бурк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__________________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Cs/>
          <w:szCs w:val="26"/>
        </w:rPr>
      </w:pPr>
      <w:r>
        <w:rPr/>
        <w:t xml:space="preserve">на </w:t>
      </w:r>
      <w:r>
        <w:rPr>
          <w:bCs/>
          <w:szCs w:val="26"/>
        </w:rPr>
        <w:t xml:space="preserve">текущий ремонт грузоподъемных механизмов спецтехники </w:t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ind w:left="1276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ая часть: Текущий ремонт грузоподъемных механизмов спецтехники проводится с целью </w:t>
      </w:r>
      <w:r>
        <w:rPr>
          <w:sz w:val="24"/>
          <w:szCs w:val="24"/>
        </w:rPr>
        <w:t xml:space="preserve">безопасной эксплуатации автокранов, автогидроподъемников, кран-манипуляторов, БКМ и т.д. </w:t>
      </w:r>
      <w:r>
        <w:rPr>
          <w:bCs/>
          <w:sz w:val="24"/>
          <w:szCs w:val="24"/>
        </w:rPr>
        <w:t>филиала ПАО «Россети Центр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.</w:t>
      </w:r>
      <w:r>
        <w:rPr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Предмет торгово-закупочной процедуры: Текущий ремонт грузоподъемных механизмов спецтехники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подъемных механизмов спецтехники, принадлежащих филиалу ПАО «Россети Центр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емонты грузоподъемных механизмов спецтехники производятся в течение 2022 года согласно заявок представленных сотрудниками участков СМиТ филиала ПАО «Россети Центр» - «Воронежэнерго». Сроки ремонта грузоподъемных механизмов спецтехники согласовываются с представителями участков СМиТ филиала ПАО «Россети Центр» - «Воронежэнерго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 не должны превышать 5(пять) дней с момента принятия в ремонт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Гарантийные обязательства: Подрядчик должен гарантировать качество выполненных работ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/>
      </w:pPr>
      <w:r>
        <w:rPr>
          <w:b/>
          <w:color w:val="000000"/>
          <w:lang w:val="ru-RU"/>
        </w:rPr>
        <w:t>6.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4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4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желательно наличие за последние 3 года не менее 1  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автомобилей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4"/>
        </w:numPr>
        <w:rPr/>
      </w:pPr>
      <w:r>
        <w:rPr/>
        <w:t>Производственные и ремонтные цеха Подрядчика должны находиться в г. Воронеже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4"/>
        </w:numPr>
        <w:rPr/>
      </w:pPr>
      <w:r>
        <w:rPr/>
        <w:t xml:space="preserve">Наличие производственного персонала необходимого для качественного выполнения данной услуги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2124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2124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2124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18"/>
        <w:ind w:left="2124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18"/>
        <w:ind w:left="2124" w:hanging="0"/>
        <w:rPr>
          <w:color w:val="000000"/>
        </w:rPr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Правила контроля и приемки работ: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Россети Центр» - «Воронежэнерго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ind w:left="1276" w:hanging="1418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Критерии отбора подрядчик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   скидки.</w:t>
      </w:r>
    </w:p>
    <w:p>
      <w:pPr>
        <w:pStyle w:val="Normal"/>
        <w:numPr>
          <w:ilvl w:val="1"/>
          <w:numId w:val="2"/>
        </w:numPr>
        <w:rPr/>
      </w:pPr>
      <w:r>
        <w:rPr/>
        <w:t>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Style18"/>
        <w:numPr>
          <w:ilvl w:val="1"/>
          <w:numId w:val="2"/>
        </w:numPr>
        <w:rPr/>
      </w:pP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416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416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</w:t>
      </w:r>
    </w:p>
    <w:p>
      <w:pPr>
        <w:pStyle w:val="Style18"/>
        <w:rPr/>
      </w:pPr>
      <w:r>
        <w:rPr/>
        <w:t xml:space="preserve">              </w:t>
      </w:r>
      <w:r>
        <w:rPr/>
        <w:t>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 xml:space="preserve">Подрядчик должен иметь 2 (две) оперативно-выездных бригады для ремонта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9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3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907"/>
        <w:gridCol w:w="3321"/>
        <w:gridCol w:w="4153"/>
      </w:tblGrid>
      <w:tr>
        <w:trPr>
          <w:trHeight w:val="8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              (руб/час.) без НДС</w:t>
            </w:r>
          </w:p>
        </w:tc>
      </w:tr>
      <w:tr>
        <w:trPr>
          <w:trHeight w:val="9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грузоподъемных механизмов спецтехни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7" w:hanging="0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 xml:space="preserve">1 </w:t>
            </w:r>
            <w:r>
              <w:rPr/>
              <w:t>500,00</w:t>
            </w:r>
          </w:p>
        </w:tc>
      </w:tr>
    </w:tbl>
    <w:p>
      <w:pPr>
        <w:pStyle w:val="Normal"/>
        <w:ind w:left="1276" w:firstLine="708"/>
        <w:rPr/>
      </w:pPr>
      <w:r>
        <w:rPr/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710" w:hanging="0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результатам конкурентной процедуры между подрядчиком и филиалом </w:t>
      </w:r>
      <w:r>
        <w:rPr>
          <w:bCs/>
        </w:rPr>
        <w:t>ПАО «Россети Центр» - «Воронежэнерго»</w:t>
      </w:r>
      <w:r>
        <w:rPr/>
        <w:t xml:space="preserve">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обеспечения производства                                                                                                                  О.Н.Окунев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И. о. начальника СМиТ                                                                                                                      О.Н.Саликов                                    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6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1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1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6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51" w:hanging="1800"/>
      </w:pPr>
      <w:rPr>
        <w:sz w:val="22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02:00Z</dcterms:created>
  <dc:creator>Your User Name</dc:creator>
  <dc:description/>
  <cp:keywords/>
  <dc:language>en-US</dc:language>
  <cp:lastModifiedBy>Шаранин Андрей Николаевич</cp:lastModifiedBy>
  <cp:lastPrinted>2018-09-06T14:41:00Z</cp:lastPrinted>
  <dcterms:modified xsi:type="dcterms:W3CDTF">2021-11-02T14:53:00Z</dcterms:modified>
  <cp:revision>51</cp:revision>
  <dc:subject/>
  <dc:title/>
</cp:coreProperties>
</file>