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-«Яр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 /В.В. Плеще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_______» ___________________ 2022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3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щитов распределительных силовых на 2022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/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О «Россети Центр»-«Ярэнерго» (Покупатель) производит закупку щитов распределительных силовых для осуществления инвестиционной деятельности филиала.</w:t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ы получателей – филиала    ПАО «Россети Центр» в объемах и в сроки, установленные данным ТЗ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50"/>
        <w:gridCol w:w="1785"/>
        <w:gridCol w:w="1785"/>
        <w:gridCol w:w="2169"/>
        <w:gridCol w:w="1564"/>
      </w:tblGrid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Срок изготовлен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аименование ЩР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Ярэнерг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площадка 150007, г. Ярославль, ул. Северная подстанция, д.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5 календарных дней с момента заключения догово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ЩРС №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ЩРС №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ЩРС №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ЩРС №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ЩРС №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24"/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щита распределительного силового (ЩРС) должны быть не ниже приведенных значений.</w:t>
      </w:r>
    </w:p>
    <w:p>
      <w:pPr>
        <w:pStyle w:val="Normal"/>
        <w:jc w:val="both"/>
        <w:rPr/>
      </w:pPr>
      <w:r>
        <w:rPr/>
        <w:tab/>
        <w:t>ЩРС должен соответствовать требованиям экологическим, санитарно-гигиеническим, противопожарным и другим нормам, действующим на территории Российской Федерации, и обеспечивать безопасную для жизни и здоровья людей эксплуатацию объекта. По безопасности эксплуатации ЩРС должен удовлетворять требованиям для класса защиты II по ГОСТ Р 51628-2000, ГОСТ Р 51321.1-2000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Габаритные размеры шкафа ЩРС, не менее, ШхВхГ, мм: 1600х700х300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Корпус шкафа ЩРС выполнен из оцинкованного металла (горячее цинкование)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>Толщина металла корпуса шкафа ЩРС не менее 1,5 мм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 xml:space="preserve">Окраска корпуса шкафа ЩРС </w:t>
      </w:r>
      <w:r>
        <w:rPr>
          <w:color w:val="000000"/>
        </w:rPr>
        <w:t>краска полимерная для оцинкованных изделий по грунтовке, цвета в соответствии с корпоративным стандартом Заказчик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На двери шкафа ЩРС нанести знаки безопасности, логотип Заказчика в соответствии с корпоративным стандартом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Конструкция шкафа ЩРС должна предусматривать возможность монтажа силовых кабелей сечением не менее 4х120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  <w:tab/>
        <w:t>В состав ЩРС входят (в зависимости от применяемого технического решения – однолинейные схемы ЩРС – Приложения №№1-5 к ТЗ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приборы учета электроэнергии непосредственного или трансформаторного вклю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5"/>
        </w:rPr>
        <w:t>автоматические выключатели нагруз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5"/>
        </w:rPr>
        <w:t>трансформаторы тока (только для приборов учета электроэнергии трансформаторного включения не более 4200 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электрические провода цепей измерения электроэнер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spacing w:val="-5"/>
        </w:rPr>
        <w:t xml:space="preserve">силовые шины (допустимый ток не менее 400 А), шина </w:t>
      </w:r>
      <w:r>
        <w:rPr>
          <w:spacing w:val="-5"/>
          <w:lang w:val="en-US"/>
        </w:rPr>
        <w:t>PEN</w:t>
      </w:r>
      <w:r>
        <w:rPr>
          <w:spacing w:val="-5"/>
        </w:rPr>
        <w:t xml:space="preserve"> «земля»-«ноль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5"/>
        </w:rPr>
        <w:t>защитный экран для опломбировки первичных цепей напряжения, выключателя нагрузки и трансформаторов тока (только для приборов учета электроэнергии трансформаторного включения не более 200 А).</w:t>
      </w:r>
    </w:p>
    <w:p>
      <w:pPr>
        <w:pStyle w:val="Normal"/>
        <w:ind w:firstLine="709"/>
        <w:jc w:val="both"/>
        <w:rPr/>
      </w:pPr>
      <w:r>
        <w:rPr/>
        <w:t>Шкаф ЩРС по ГОСТ 15150-69 предназначен для установки на открытом воздухе и должен иметь степень защиты IР54 по ГОСТ 14 254-96.</w:t>
      </w:r>
    </w:p>
    <w:p>
      <w:pPr>
        <w:pStyle w:val="Normal"/>
        <w:jc w:val="both"/>
        <w:rPr/>
      </w:pPr>
      <w:r>
        <w:rPr/>
        <w:tab/>
        <w:t>ЩРС должен иметь степень защиты IP - 54 в следующих местах сопряж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по периметру примыкания дверцы к корпусу шкаф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в местах крепления монтажных скоб на задней стенке шкаф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</w:rPr>
      </w:pPr>
      <w:r>
        <w:rPr>
          <w:spacing w:val="-5"/>
        </w:rPr>
        <w:t>в конструкции замка.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both"/>
        <w:rPr>
          <w:spacing w:val="-5"/>
        </w:rPr>
      </w:pPr>
      <w:r>
        <w:rPr/>
        <w:tab/>
        <w:t>Дверца шкафа устанавливается на петлях, при открытии должна быть неотделимой от корпуса.</w:t>
      </w:r>
    </w:p>
    <w:p>
      <w:pPr>
        <w:pStyle w:val="Normal"/>
        <w:ind w:left="284" w:firstLine="709"/>
        <w:jc w:val="both"/>
        <w:rPr/>
      </w:pPr>
      <w:r>
        <w:rPr/>
        <w:t>Средний срок службы ЩРС не менее - 15 лет.</w:t>
      </w:r>
    </w:p>
    <w:p>
      <w:pPr>
        <w:pStyle w:val="Normal"/>
        <w:ind w:left="284" w:firstLine="709"/>
        <w:rPr/>
      </w:pPr>
      <w:r>
        <w:rPr/>
        <w:t>Гарантийный срок хранения и эксплуатации ЩРС не менее - 60 месяцев.</w:t>
      </w:r>
    </w:p>
    <w:p>
      <w:pPr>
        <w:pStyle w:val="Normal"/>
        <w:autoSpaceDE w:val="false"/>
        <w:spacing w:lineRule="auto" w:line="276"/>
        <w:ind w:left="284" w:firstLine="709"/>
        <w:jc w:val="both"/>
        <w:rPr/>
      </w:pPr>
      <w:r>
        <w:rPr/>
        <w:t>ЩРС должен соответствовать обязательным требованиям ГОСТ Р 51321.1-2000 «Устройства комплектные низковольтные распределения и управления. Часть 1. Устройства, испытанные полностью или частично», а также ГОСТ Р 51321.5-99 «Устройства комплектные низковольтные распределения и управления. Часть 5. Дополнительные требования»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993" w:hanging="360"/>
        <w:jc w:val="both"/>
        <w:rPr/>
      </w:pPr>
      <w:r>
        <w:rPr/>
        <w:t>Технические характеристики к автоматическому выключателю должны быть не ниже приведенных значений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применяемого технического решения – однолинейные схемы ЩРС – Приложения №№1-5 к ТЗ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i364864"/>
            <w:r>
              <w:rPr/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олтовое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-1,5 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автоматического выключателя выбирается в зависимости от применяемого технического решения – однолинейные схемы ЩРС – Приложения №№1-5 к ТЗ.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к прибору учета электроэнергии.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Технические требования к приборам учета электроэнергии (тип прибора учета выбирается в зависимости от применяемого технического решения – однолинейные схемы ЩРС – Приложения №№1-5 к ТЗ) должны быть не ниже приведенных значений: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хфазные приборы учета электроэнергии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</w:t>
            </w:r>
          </w:p>
        </w:tc>
      </w:tr>
      <w:tr>
        <w:trPr>
          <w:trHeight w:val="850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1-2012, ГОСТ 31819.23-2012, ГОСТ 32144-2013</w:t>
            </w:r>
          </w:p>
        </w:tc>
      </w:tr>
      <w:tr>
        <w:trPr>
          <w:trHeight w:val="413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3х230/400</w:t>
            </w:r>
          </w:p>
        </w:tc>
      </w:tr>
      <w:tr>
        <w:trPr>
          <w:trHeight w:val="578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Базов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100)</w:t>
            </w:r>
          </w:p>
        </w:tc>
      </w:tr>
      <w:tr>
        <w:trPr>
          <w:trHeight w:val="27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41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,0</w:t>
            </w:r>
          </w:p>
        </w:tc>
      </w:tr>
      <w:tr>
        <w:trPr>
          <w:trHeight w:val="28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7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</w:t>
            </w:r>
          </w:p>
        </w:tc>
      </w:tr>
      <w:tr>
        <w:trPr>
          <w:trHeight w:val="398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Перечень измеряемых параметр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255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ряемые и рассчитываемые в режиме реального времени: параметр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- активной и реактивной электроэнергии </w:t>
            </w:r>
          </w:p>
          <w:p>
            <w:pPr>
              <w:pStyle w:val="Default"/>
              <w:rPr/>
            </w:pPr>
            <w:r>
              <w:rPr/>
              <w:t xml:space="preserve">- напряжение фазное </w:t>
            </w:r>
          </w:p>
          <w:p>
            <w:pPr>
              <w:pStyle w:val="Default"/>
              <w:rPr/>
            </w:pPr>
            <w:r>
              <w:rPr/>
              <w:t>- ток (пофазн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-ток в нулевом прово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 xml:space="preserve">активная, реактивная и полная мощность (пофазно и суммарная величина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отношение активной и реактивной мощ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частота се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баланс токов в фазном и нулевом провода</w:t>
            </w:r>
          </w:p>
        </w:tc>
      </w:tr>
      <w:tr>
        <w:trPr>
          <w:trHeight w:val="113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рение качества электроэнерг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ложительное и отрицательное отклонение напряжения с погрешностью не хуже класса S по ГОСТ Р 32144-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клонение частоты (с уточнением в части диапазона измерения частоты от 47,5 до 52,5 Гц)</w:t>
            </w:r>
          </w:p>
        </w:tc>
      </w:tr>
      <w:tr>
        <w:trPr>
          <w:trHeight w:val="305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2 лет</w:t>
            </w:r>
          </w:p>
        </w:tc>
      </w:tr>
      <w:tr>
        <w:trPr>
          <w:trHeight w:val="83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7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Отсутствие самох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Без тока нагрузки</w:t>
            </w:r>
          </w:p>
        </w:tc>
      </w:tr>
      <w:tr>
        <w:trPr>
          <w:trHeight w:val="324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8</w:t>
            </w:r>
          </w:p>
        </w:tc>
      </w:tr>
      <w:tr>
        <w:trPr>
          <w:trHeight w:val="290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27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1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RS-485</w:t>
            </w:r>
            <w:r>
              <w:rPr/>
              <w:t>,</w:t>
            </w: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85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ь нагрузки за 60-ти минутные интервалы времен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с нарастающим итогом суммарно и раздельно по тарифам за сутки</w:t>
            </w:r>
          </w:p>
        </w:tc>
      </w:tr>
      <w:tr>
        <w:trPr>
          <w:trHeight w:val="557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дата и время вскрытия клеммной крышки</w:t>
            </w:r>
          </w:p>
        </w:tc>
      </w:tr>
      <w:tr>
        <w:trPr>
          <w:trHeight w:val="650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дата и время вскрытия корпуса ПУ (оборудованный датчиком вскрытия (электронной пломбой)</w:t>
            </w:r>
          </w:p>
        </w:tc>
      </w:tr>
      <w:tr>
        <w:trPr>
          <w:trHeight w:val="283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дата последнего перепрограммиров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1698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действие магнитного поля, дата и время воздействия постоянного или переменного магнитного поля со значением модуля вектора магнитной индукции свыше 150 мТл (пиковое значение), вызывающее недопустимое отклонение метрологических характеристик ПУ, визуализированная индик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т связи с ПУ, приведший к изменению дан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отклонение напряжения в измерительных цепях от номинальных значений по ГОСТ 32144-201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е текущих значений времени и даты при синхронизации времени </w:t>
            </w:r>
          </w:p>
        </w:tc>
      </w:tr>
      <w:tr>
        <w:trPr>
          <w:trHeight w:val="667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ебования к конструктивному исполне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Конструкция элементов ПУ должна предусматривать установку пломб сетевой организаци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олжно быть предусмотрено одно или несколько окон в корпусе ПУ для отображения информации на дисплее, изготовленных из прозрачного материала, удаление которых невозможно без их повреждения и/или без нарушения целостности пломб, а также допускается применение ПУ, оборудованных удалённым (выносным) дисплеем для отображения информаци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ип корпуса - неразъёмный или разрушаемый при вскрытии или оборудованный датчиком вскрытия (электронной пломбой), срабатывающим, в том числе, при отсутствии сетевого питания, с возможностью крепления в щиток/на DIN-рейку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зрачная клеммная крышка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Информация, выводимая на дисплее ПУ, должна отображаться на русском языке (исключение могут составлять единицы измерения параметров по единой системе измерений – СИ, отображаемых на дисплее ПУ и общепринятые обозначения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личие защиты от несанкционированного доступа к изменению: данных; параметров настройки; журнала событий; загруженных программ (на программном уровне - установка паролей; на аппаратном уровне - электронные пломбы корпуса и клеммной крышки (кроме ПУ в неразъемном или неразрушаемом при вскрытии корпусе), аппаратная блокировка опломбирование (голограмма/пломба)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личие встроенного реле отключ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 поставки ПУ электроэнергии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рибор учета электроэнергии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комплект эксплуатационной документации (руководство по эксплуатации, паспорт (паспорт-формуляр), оформленные по ГОСТ 2.601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етодика поверки на партию приборов учета (или в качестве подраздела в составе ЭД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ействующее свидетельство о поверке (или знак поверки в паспорте (паспорте-формуляре)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ервисное ПО (версия ПО согласно описанию типа на прибор учета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транспортная тар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3"/>
                <w:szCs w:val="23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425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b/>
                <w:spacing w:val="-1"/>
              </w:rPr>
              <w:t>Требования к радио интерфейсу с разъёмом под внешнюю антенну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 поддержание обмена данными на скорости, не менее 1200 бит/с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щиты от несанкционированного доступа к ПУ через радио интерфейс (на программном уровне – при помощи пароля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хфазные приборы учета электроэнергии трансформаторного включения</w:t>
      </w:r>
    </w:p>
    <w:p>
      <w:pPr>
        <w:pStyle w:val="23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</w:t>
            </w:r>
            <w:r>
              <w:rPr>
                <w:bCs/>
              </w:rPr>
              <w:t>ГОСТ 31818.11-2012, ГОСТ 31819.21-2012, ГОСТ 31819.23-2012, ГОСТ 32144-2013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>3х230/40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Базов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100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7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4</w:t>
            </w:r>
          </w:p>
        </w:tc>
      </w:tr>
      <w:tr>
        <w:trPr>
          <w:trHeight w:val="398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Перечень измеряемых параметр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255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ряемые и рассчитываемые в режиме реального времени: параметр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- активной и реактивной электроэнергии </w:t>
            </w:r>
          </w:p>
          <w:p>
            <w:pPr>
              <w:pStyle w:val="Default"/>
              <w:rPr/>
            </w:pPr>
            <w:r>
              <w:rPr/>
              <w:t xml:space="preserve">- напряжение фазное </w:t>
            </w:r>
          </w:p>
          <w:p>
            <w:pPr>
              <w:pStyle w:val="Default"/>
              <w:rPr/>
            </w:pPr>
            <w:r>
              <w:rPr/>
              <w:t>- ток (пофазн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-ток в нулевом прово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 xml:space="preserve">активная, реактивная и полная мощность (пофазно и суммарная величина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отношение активной и реактивной мощ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частота се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баланс токов в фазном и нулевом провода</w:t>
            </w:r>
          </w:p>
        </w:tc>
      </w:tr>
      <w:tr>
        <w:trPr>
          <w:trHeight w:val="113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рение качества электроэнерг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ложительное и отрицательное отклонение напряжения с погрешностью не хуже класса S по ГОСТ Р 32144-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клонение частоты (с уточнением в части диапазона измерения частоты от 47,5 до 52,5 Гц)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Отсутствие самох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Без тока нагрузки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24 В </w:t>
            </w:r>
            <w:r>
              <w:rPr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RS-485</w:t>
            </w:r>
            <w:r>
              <w:rPr/>
              <w:t>,</w:t>
            </w: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СПОДЭС и МЭК 60870-5-104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ь нагрузки за 60-ти минутные интервалы времен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ктивная и реактивная энергия с нарастающим итогом суммарно и раздельно по тарифам за сутки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дата и время вскрытия клеммной крышки</w:t>
            </w:r>
          </w:p>
        </w:tc>
      </w:tr>
      <w:tr>
        <w:trPr>
          <w:trHeight w:val="65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дата и время вскрытия корпуса ПУ (оборудованный датчиком вскрытия (электронной пломбой)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дата последнего перепрограммиров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действие магнитного поля, дата и время воздействия постоянного или переменного магнитного поля со значением модуля вектора магнитной индукции свыше 150 мТл (пиковое значение), вызывающее недопустимое отклонение метрологических характеристик ПУ, визуализированная индикац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т связи с ПУ, приведший к изменению дан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онение напряжения в измерительных цепях от номинальных значений по ГОСТ 32144-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е текущих значений времени и даты при синхронизации време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42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ебования к конструктивному исполне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Конструкция элементов ПУ должна предусматривать установку пломб сетевой организацие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олжно быть предусмотрено одно или несколько окон в корпусе ПУ для отображения информации на дисплее, изготовленных из прозрачного материала, удаление которых невозможно без их повреждения и/или без нарушения целостности пломб, а также допускается применение ПУ, оборудованных удалённым (выносным) дисплеем для отображения информаци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ип корпуса - неразъёмный или разрушаемый при вскрытии или оборудованный датчиком вскрытия (электронной пломбой), срабатывающим, в том числе, при отсутствии сетевого питания, с возможностью крепления в щиток/на DIN-рейку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зрачная клеммная крышка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Информация, выводимая на дисплее ПУ, должна отображаться на русском языке (исключение могут составлять единицы измерения параметров по единой системе измерений – СИ, отображаемых на дисплее ПУ и общепринятые обозначения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личие защиты от несанкционированного доступа к изменению: данных; параметров настройки; журнала событий; загруженных программ (на программном уровне - установка паролей; на аппаратном уровне - электронные пломбы корпуса и клеммной крышки (кроме ПУ в неразъемном или неразрушаемом при вскрытии корпусе), аппаратная блокировка опломбирование (голограмма/пломба)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личие встроенного реле отключени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 поставки ПУ электроэнергии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рибор учета электроэнергии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комплект эксплуатационной документации (руководство по эксплуатации, паспорт (паспорт-формуляр), оформленные по ГОСТ 2.601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етодика поверки на партию приборов учета (или в качестве подраздела в составе ЭД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ействующее свидетельство о поверке (или знак поверки в паспорте (паспорте-формуляре)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ервисное ПО (версия ПО согласно описанию типа на прибор учета)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транспортная тар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3"/>
                <w:szCs w:val="23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вынесена за пределы шкафа и закреплена на нем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4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>
                <w:b/>
                <w:spacing w:val="-1"/>
              </w:rPr>
              <w:t>Требования к радио интерфейсу с разъёмом под внешнюю антенну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 поддержание обмена данными на скорости, не менее 1200 бит/с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щиты от несанкционированного доступа к ПУ через радио интерфейс (на программном уровне – при помощи пароля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 «Пирамида-сети» </w:t>
            </w:r>
          </w:p>
        </w:tc>
      </w:tr>
    </w:tbl>
    <w:p>
      <w:pPr>
        <w:pStyle w:val="Style24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11"/>
        </w:numPr>
        <w:ind w:left="426" w:hanging="360"/>
        <w:rPr/>
      </w:pPr>
      <w:r>
        <w:rPr/>
        <w:t>Технические характеристики к трансформаторам тока должны быть не ниже приведенных значений.</w:t>
      </w:r>
    </w:p>
    <w:p>
      <w:pPr>
        <w:pStyle w:val="Normal"/>
        <w:ind w:left="1429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63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пределяется в зависимости от заявленной мощности потребителя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шин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8</w:t>
            </w:r>
            <w:r>
              <w:rPr/>
              <w:t xml:space="preserve">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3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Style24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аттестацию аккредитованного центра ПАО «Россети»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Россети Центр», должно иметь положительное заключение об опытной эксплуатации в ПАО «Россети Центр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rPr/>
      </w:pPr>
      <w:r>
        <w:rPr/>
        <w:t>-   ГОСТ IEC 60947-3-2016 «Аппаратура распределения и управления низковольтная. Часть 3. Выключатели, разъединители, выключатели-разъединители и комбинации их с предохранителям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ГОСТ 14254-96 «Степени защиты, обеспечиваемые оболочками (код </w:t>
      </w:r>
      <w:r>
        <w:rPr>
          <w:lang w:val="en-US"/>
        </w:rPr>
        <w:t>IP</w:t>
      </w:r>
      <w:r>
        <w:rPr/>
        <w:t>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1134" w:hanging="360"/>
        <w:jc w:val="both"/>
        <w:rPr/>
      </w:pPr>
      <w:r>
        <w:rPr/>
        <w:t xml:space="preserve"> </w:t>
      </w:r>
      <w:r>
        <w:rPr/>
        <w:t>ГОСТ 31818.11-12 «Часть 11. Счётчики электрической энерг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1134" w:hanging="360"/>
        <w:jc w:val="both"/>
        <w:rPr/>
      </w:pPr>
      <w:r>
        <w:rPr/>
        <w:t>ГОСТ 31819.21-12 «Часть 21. Статические счётчики активной энергии классов точности 1 и 2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1134" w:hanging="360"/>
        <w:jc w:val="both"/>
        <w:rPr/>
      </w:pPr>
      <w:r>
        <w:rPr/>
        <w:t xml:space="preserve">ГОСТ 31819.23-12 «Часть 23. Статические счётчики реактивной энерг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ГОСТ 7746-2015 «Трансформаторы тока. Общие технические условия». 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4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вида продукции должна включать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каждый тип оборудова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уководства по эксплуатации на каждый тип оборудования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4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56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56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568" w:hanging="0"/>
        <w:jc w:val="both"/>
        <w:rPr/>
      </w:pPr>
      <w:r>
        <w:rPr>
          <w:b/>
          <w:bCs/>
          <w:sz w:val="24"/>
          <w:szCs w:val="24"/>
        </w:rPr>
        <w:t>8. Требования к Поставщику.</w:t>
      </w:r>
    </w:p>
    <w:p>
      <w:pPr>
        <w:pStyle w:val="Style24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технического предложения по поставляемому оборудованию, Поставщик выполняет корректировку и согласование проектной документации с Покупателем и другими заинтересованными сторонами в сроки, определенные договором поставки, за свой счет без изменения стоимости и сроков поставляемого оборудования.</w:t>
      </w:r>
    </w:p>
    <w:p>
      <w:pPr>
        <w:pStyle w:val="Style24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в заводской документации информации по условиям и срокам хранения, обеспечивающим заводскую гарантию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8.3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1" w:name="_GoBack"/>
      <w:bookmarkEnd w:id="1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2" w:name="_GoBack"/>
      <w:bookmarkEnd w:id="2"/>
      <w:r>
        <w:rPr/>
        <w:t>В стоимость должны быть включена доставка до склада Покупателя.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распределительных сетей                                                                                        Щипал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Исп. Грибов А.С.</w:t>
      </w:r>
    </w:p>
    <w:p>
      <w:pPr>
        <w:pStyle w:val="Normal"/>
        <w:rPr>
          <w:sz w:val="16"/>
        </w:rPr>
      </w:pPr>
      <w:r>
        <w:rPr>
          <w:sz w:val="16"/>
        </w:rPr>
        <w:t xml:space="preserve">тел.: 8(4852)78-13-67   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1 к ТЗ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днолинейная схема щита распределительного силового №1 (ЩРС №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3485" cy="5363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536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2 к ТЗ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днолинейная схема щита распределительного силового №2 (ЩРС №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4120" cy="5191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3 к ТЗ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днолинейная схема щита распределительного силового №3 (ЩРС №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9200" cy="530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4 к ТЗ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днолинейная схема щита распределительного силового №4 (ЩРС №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94120" cy="50685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5 к ТЗ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днолинейная схема щита распределительного силового №5 (ЩРС №5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735</wp:posOffset>
            </wp:positionH>
            <wp:positionV relativeFrom="paragraph">
              <wp:posOffset>299720</wp:posOffset>
            </wp:positionV>
            <wp:extent cx="6908800" cy="4277360"/>
            <wp:effectExtent l="0" t="0" r="0" b="0"/>
            <wp:wrapTight wrapText="bothSides">
              <wp:wrapPolygon edited="0">
                <wp:start x="-27" y="0"/>
                <wp:lineTo x="-27" y="21550"/>
                <wp:lineTo x="21600" y="21550"/>
                <wp:lineTo x="21600" y="0"/>
                <wp:lineTo x="-2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136" w:top="1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character" w:styleId="A2">
    <w:name w:val="A2"/>
    <w:qFormat/>
    <w:rPr>
      <w:rFonts w:cs="DINPro-Regular;Arial"/>
      <w:color w:val="000000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3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19:00Z</dcterms:created>
  <dc:creator>Hostantsev_AY</dc:creator>
  <dc:description/>
  <cp:keywords/>
  <dc:language>en-US</dc:language>
  <cp:lastModifiedBy>Грибов Александр Сергеевич</cp:lastModifiedBy>
  <cp:lastPrinted>2022-10-06T13:16:00Z</cp:lastPrinted>
  <dcterms:modified xsi:type="dcterms:W3CDTF">2022-11-08T09:03:00Z</dcterms:modified>
  <cp:revision>14</cp:revision>
  <dc:subject>закупка ВВ</dc:subject>
  <dc:title>Техническое задание</dc:title>
</cp:coreProperties>
</file>