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поставку  щитов распределительных силовых </w:t>
      </w:r>
      <w:r>
        <w:rPr/>
        <w:t>для нужд ПАО «Россети Центр» (</w:t>
      </w:r>
      <w:r>
        <w:rPr>
          <w:iCs/>
        </w:rPr>
        <w:t>филиала «Яр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 щитов распределительных силовых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15 календарных дней с момента заключения дого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Ярэнерго»: РФ, 150003, г. Ярославль, ул. Воинова, д. 1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634 449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шестьсот тридцать четыре тысячи четыреста сорок девять) рублей 00 копеек РФ, без учета НДС; НДС составляет </w:t>
            </w:r>
            <w:r>
              <w:rPr>
                <w:b/>
                <w:szCs w:val="24"/>
              </w:rPr>
              <w:t>126 889,80</w:t>
            </w:r>
            <w:r>
              <w:rPr>
                <w:szCs w:val="24"/>
              </w:rPr>
              <w:t xml:space="preserve"> (сто двадцать шесть тысяч восемьсот восемьдесят девять) рублей 80 копеек РФ;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761 338,80 </w:t>
            </w:r>
            <w:r>
              <w:rPr>
                <w:szCs w:val="24"/>
              </w:rPr>
              <w:t>(семьсот шестьдесят одна тысяча триста тридцать восемь) рублей 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но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6 ноября 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3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4 но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директора филиала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(на основании приказа от 14.06.2022 № 199-лп)          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1-08T08:36:00Z</dcterms:modified>
  <cp:revision>32</cp:revision>
  <dc:subject/>
  <dc:title>Извещение о проведении открытого конкурса</dc:title>
</cp:coreProperties>
</file>