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янва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025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от ТП 1119 ЛЭП 10 кВ №1004 ПС 110/35/10кВ Козино ЛЭП 10 кВ №104 РП 001(СХТ), реконструкция ТП 1119 и РУ-0,4 кВ для обеспечения технологического присоединения энергопринимающих устройств садовых домиков, расположенных по адресу: Смоленская область, г. Смоленск, район РТС, садоводческое некоммерческое товарищество «Кентавр»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288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28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11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955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Т «Кентавр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е до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. Смоленск, район РТС, СНТ «Кентавр»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7:0031240:0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ВЛ-0,4 кВ от ТП 1119 ЛЭП 10 кВ №1004 ПС 110/35/10кВ Козино ЛЭП 10 кВ №104 РП 001(СХТ), реконструкция ТП 1119 и РУ-0,4 кВ для обеспечения технологического присоединения энергопринимающих устройств садовых домиков, расположенных по адресу: Смоленская область, г. Смоленск, район РТС, садоводческое некоммерческое товарищество «Кентавр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9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955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9557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955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10 (6)  кВ: нет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двухцепной ВЛИ 0,4 кВ с применением изолированного самонесущего провода от РУ-0,4 кВ ТП 1119 (с учетом совместного подвеса в пролетах опор ТП-1119 – №1 – №2 - №3 ВЛИ 0,4 кВ №2 ТП 1119 протяженностью 0,080 км) до выносного щита учета (ВЩУ), расположенного не далее 15 метров во внешнюю сторону от границы участка, ориентировочной протяженностью 0,09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 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цеп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я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замену существующего силового трансформатора (100 кВА) в ТП 1119 на трансформатор большей мощности 250 кВА. Конструктивное исполнение, состав и параметры оборудования трансформаторной подстанции 10/0,4 кВ определить проектом по согласованию с СГ РЭС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в ТП 1119 </w:t>
      </w:r>
      <w:r>
        <w:rPr>
          <w:bCs/>
          <w:sz w:val="24"/>
          <w:szCs w:val="24"/>
        </w:rPr>
        <w:t xml:space="preserve">замену шин и </w:t>
      </w:r>
      <w:r>
        <w:rPr>
          <w:sz w:val="24"/>
          <w:szCs w:val="24"/>
        </w:rPr>
        <w:t>ошиновок 10/0,4 кВ силового трансформатора, предохранители 10 кВ, трансформаторы тока соответствующего номинала. Параметры оборудования определить проектом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дополнительного коммутационного аппарата в РУ 0,4 кВ ТП 1119. Параметры оборудования определить проектом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09"/>
        <w:gridCol w:w="10"/>
        <w:gridCol w:w="851"/>
        <w:gridCol w:w="1134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6.06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938" w:leader="none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1-12T08:24:00Z</dcterms:modified>
  <cp:revision>28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