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2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января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1-1028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Строительство участка ВЛ-0,4 кВ от ВЛ-0,4 кВ №1 ТП 1088 и реконструкция ВЛ-0,4 кВ №1 ТП 1088 ЛЭП 10 кВ № 1004 ПС 110/35/10 кВ Козино ЛЭП 10 кВ №107 РП 001 для обеспечения технологического присоединения энергопринимающих устройств садового дома, расположенного по адресу: Смоленская область, Смоленский район, с. т. «Вишенка», уч. №20</w:t>
      </w:r>
      <w:r>
        <w:rPr>
          <w:sz w:val="24"/>
          <w:szCs w:val="24"/>
        </w:rPr>
        <w:t>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2224-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222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кВ № 1 ТП 1088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26"/>
        <w:gridCol w:w="2333"/>
        <w:gridCol w:w="2220"/>
        <w:gridCol w:w="1665"/>
        <w:gridCol w:w="1786"/>
      </w:tblGrid>
      <w:tr>
        <w:trPr>
          <w:trHeight w:val="10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5079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ков Дмитрий Юрье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5,0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584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молен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т. «Вишенка», 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ч. №2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0063201: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/>
      </w:pPr>
      <w:r>
        <w:rPr>
          <w:sz w:val="24"/>
          <w:szCs w:val="24"/>
        </w:rPr>
        <w:t>Строительство участка ВЛ-0,4 кВ от ВЛ-0,4 кВ №1 ТП 1088 и реконструкция ВЛ-0,4 кВ №1 ТП 1088 ЛЭП 10 кВ № 1004 ПС 110/35/10 кВ Козино ЛЭП 10 кВ №107 РП 001 для обеспечения технологического присоединения энергопринимающих устройств садового дома, расположенного по адресу: Смоленская область, Смоленский район, с. т. «Вишенка», уч. №20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15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Z67-TP42050794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пор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50794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50794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строительство участка ВЛИ-0,4 кВ с применением изолированного самонесущего провода на железобетонных опорах от опоры №1 ВЛИ 0,4 кВ №1 ТП 1088 до выносного щита учета (ВЩУ), расположенного не далее 15 метров во внешнюю сторону от границы участка, ориентировочной протяженностью 0,15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Предусмотреть проектом и выполнить реконструкцию опоры №1 ВЛИ 0,4 кВ №1 ТП 1088 </w:t>
      </w:r>
      <w:r>
        <w:rPr>
          <w:color w:val="000000"/>
          <w:sz w:val="24"/>
          <w:szCs w:val="24"/>
        </w:rPr>
        <w:t xml:space="preserve">в части монтажа ответвительной арматуры в сторону проектируемого участка </w:t>
      </w:r>
      <w:r>
        <w:rPr>
          <w:sz w:val="24"/>
          <w:szCs w:val="24"/>
        </w:rPr>
        <w:t>ВЛИ-0,4 кВ</w:t>
      </w:r>
      <w:r>
        <w:rPr>
          <w:color w:val="000000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выносного щита учета (ВЩУ) на последней опоре проектируемой ВЛИ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ип провода ответвлений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35+1х50;  4х16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не позднее 26.06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инвестиционной деятельности                                                                           </w:t>
      </w:r>
      <w:r>
        <w:rPr>
          <w:sz w:val="24"/>
          <w:szCs w:val="24"/>
        </w:rPr>
        <w:t>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  <w:t>Исп. Филипенок С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26"/>
      <w:szCs w:val="2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Филипенок Светлана Владимировна</cp:lastModifiedBy>
  <cp:lastPrinted>2019-09-16T11:55:00Z</cp:lastPrinted>
  <dcterms:modified xsi:type="dcterms:W3CDTF">2021-01-12T08:25:00Z</dcterms:modified>
  <cp:revision>27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