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3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январ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27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3 ТП 188 ВЛ 10 кВ №1002 ПС 35/10 кВ Одинцово со строительством участка ВЛ-0,4 кВ для технологического присоединения энергопринимающих устройств жилых домов, расположенных по адресу: Смоленская область, Смоленский район, д. Шабано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814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44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Л-1002 П/СТ ОДИНЦ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252"/>
        <w:gridCol w:w="1385"/>
        <w:gridCol w:w="1349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22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унова Марина 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218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овская Елена Герм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абанов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18:3040101:43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3040101:43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3 ТП 188 ВЛ 10 кВ №1002 ПС 35/10 кВ Одинцово со строительством участка ВЛ-0,4 кВ для технологического присоединения энергопринимающих устройств жилых домов, расположенных по адресу: Смоленская область, Смоленский район, д. Шабанов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5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2214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2214.02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2214.03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2186.01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2186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3-1 ВЛ 0,4 кВ № 3 ТП 188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3-1 ВЛ 0,4 кВ № 3 ТП 188 до выносного щита учета (ВЩУ) Сергуновой М.Н. ориентировочной протяженностью 0,25 км. Запроектировать и выполнить строительство участка ВЛИ 0,4 кВ с применением изолированного провода на железобетонных опорах от опоры (№ определить проектом), проектируемой для Сергуновой М.Н., ВЛ 0,4 кВ № 3 ТП 188 до выносного щита учета (ВЩУ) Шабловской Е.Г.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ых коммутационными аппаратами, распределительными коробками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9.06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0-12-03T13:37:00Z</cp:lastPrinted>
  <dcterms:modified xsi:type="dcterms:W3CDTF">2021-01-13T11:29:00Z</dcterms:modified>
  <cp:revision>50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