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0042/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выполнение работ по поверке (калибровке) средств измер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6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г. Брянск                                                                                              «__» </w:t>
      </w:r>
      <w:r>
        <w:rPr>
          <w:rFonts w:cs="Times New Roman" w:ascii="Times New Roman" w:hAnsi="Times New Roman"/>
          <w:sz w:val="26"/>
          <w:szCs w:val="26"/>
          <w:u w:val="single"/>
        </w:rPr>
        <w:t>февраля</w:t>
      </w:r>
      <w:r>
        <w:rPr>
          <w:rFonts w:cs="Times New Roman" w:ascii="Times New Roman" w:hAnsi="Times New Roman"/>
          <w:sz w:val="26"/>
          <w:szCs w:val="26"/>
        </w:rPr>
        <w:t xml:space="preserve"> 20</w:t>
      </w:r>
      <w:r>
        <w:rPr>
          <w:rFonts w:cs="Times New Roman" w:ascii="Times New Roman" w:hAnsi="Times New Roman"/>
          <w:sz w:val="26"/>
          <w:szCs w:val="26"/>
          <w:u w:val="single"/>
        </w:rPr>
        <w:t>17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е бюджетное учреждение «Государственный региональный центр стандартизации, метрологии и испытаний в Брянской области» (ФБУ «Брянский ЦСМ»), именуемое в дальнейшем Исполнитель, в лице генерального директора Морозова Сергея Геннадьевича, действующего на основании Устава, с одной стороны, Публичное акционерное общество «Межрегиональная распределительная сетевая компания Центра» (ПАО «МРСК Центра»), именуемое в дальнейшем Заказчик, в лице заместителя генерального директора – директора филиала ПАО «МРСК Центра» - «Брянскэнерго Косарима Александра Ивановича, действующего на основании доверенности от 24.05.2016 г., с другой стороны, в дальнейшем именуемые Стороны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Исполнитель принимает на себя по поручению Заказчика проведение работ (услуг) в сфере обеспечения единства измерений: проведение поверки (калибровки) средств измерений (далее – СИ), аттестации испытательного оборудования (далее – ИО), ремонта и технического обслуживания СИ и прочие метрологически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 соглашению сторон перечень СИ, подлежащих поверке (калибровке), их метрологические характеристики, срок представления СИ на поверку (калибровку) определяется Графиком поверки (калибровки) СИ. В случае предоставления, график является неотъемлемой частью настоящего договора. Допускается корректировка графиков поверки (калибровки) 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случае отсутствия Графика поверки (калибровки) СИ, Заказчик, по согласованию сторон, предоставляет заявку согласно приложению № 1 к настоящему догов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Обязательства стор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. Заказчик обязу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Предоставлять Исполнителю СИ расконсервированными, очищенными от грязи, укомплектованными технической документацией, ЗИП, элементами питания, документами о предыдущей поверке в установленные Графиком сроки. При оказании работ (услуг) по месту нахождения Исполнителя на каждый прибор или упаковку прикреплять этикетку с полным наименованием предприятия - владельца 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2. </w:t>
      </w:r>
      <w:r>
        <w:rPr>
          <w:rFonts w:cs="Times New Roman" w:ascii="Times New Roman" w:hAnsi="Times New Roman"/>
          <w:sz w:val="26"/>
          <w:szCs w:val="26"/>
          <w:lang w:eastAsia="ar-SA"/>
        </w:rPr>
        <w:t>В случае проведения калибровки СИ без комплекта документов, указанных в п. 2.1.1, Заказчик предоставляет Исполнителю «Техническое задание» (допускается в свободной форме) с указанием параметров и диапазонов измерений, точностных характеристик (погрешность, неопределенность, СКО и др.). В случае отсутствия в комплекте документов и «Техническом задании» методики калибровки или информации о методах и средствах калибровки, Исполнитель вправе самостоятельно принимать решение о применяемых метод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 Обеспечивать доступ представителю Исполнителя при выполнении работ (услуг) по месту нахождения Заказчика. Выделять рабочее место или помещение в соответствии с требованиями нормативных документов, обеспечивать сохранность оборудования (эталонов) Исполнителя, при необходимости предоставлять возможность использования эталонов и вспомогательного оборудования Заказч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4. Оплатить оказание работ (услуг) по договору в размере и порядке, установленными в разделом 4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5. Получать СИ не позднее 10 (десяти) дней с даты окончания выполнения работ (услуг). Указанная информация может быть получена по контактному телефону бюро приема СИ (4832) 52-49-07, либо путем получения уведомления от Исполнителя с использованием всех доступных средств связи, в том числе телефонограммой, факс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6. Информировать Исполнителя о невозможности по объективным причинам  (перенос сроков ремонтов оборудования, приостановка работ на предприятии и т.п.), предоставлять СИ на поверку (калибровку). В данном случае Заказчик обязан вносить соответствующие изменения в график поверки (калибров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. Исполнитель обяз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Выполнять работы (услуги) по настоящему договору с надлежащим качеством в срок до 15 (пятнадцати) рабочих дней после поступления оплаты на лицевой счет Исполнителя. Сроки ремонта устанавливаются в зависимости от категории сложности ремо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Оформлять результаты работы (услуги) в соответствии с требованиями нормативн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СИ Заказчика, переданных Исполн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4. Выдавать по заявлению-квитанции СИ, акты приема-сдачи работ, счета-фак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5. Уведомить Заказчика в случае изменений в цепочке собственников Исполнителя, включая бенефициаров и (или) в исполнительных органах не позднее 5 дней с момента таких изменений с подтверждением соответствующими докумен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3. Исполнитель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Не приступать к исполнению обязательств по настоящему договору до момента поступления денежных средств на лицевой счет Исполн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В любое время, без согласования с Заказчиком, привлекать к проведению работ третьих лиц, если это не влечет за собой увеличения стоимости оказания услуг. В случае увеличения стоимости, Исполнитель вправе привлекать третьих лиц при условии предварительного согласования с Заказч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3. По заявке (письму) Заказчика за отдельную плату принять на себя срочное выполнение работ в течение 3-х дней при наличии технологических возмож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4. В случае отсутствия СИ в Государственном реестре СИ, Исполнитель без согласования с Заказчиком выполняет калибровку С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Порядок сдачи и приемки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Заказчик представляет СИ на поверку (калибровку) с обязательным наличием предыдущего свидетельства о поверке или его копии (если это предусмотрено методикой поверк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ри сдаче и получении СИ Заказчик подписывает Заявление - квитан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</w:t>
        <w:tab/>
        <w:t>При завершении работ (услуг) по настоящему договору Исполнитель передает Заказчику в установленном порядке по предъявленной доверенности СИ, Акт приема-сдачи работ (услуг) (в 2-х экземплярах), счет-фактуру, свидетельство о поверке  (сертификат о калибровке), либо извещение о непригодности СИ, а также други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</w:t>
        <w:tab/>
        <w:t xml:space="preserve">Заказчик обязуется подписать Акт приема-сдачи работ (услуг), скрепить печатью (при наличии) и представить его Исполнителю в течение 3-х рабочих дней с момента получения, либо представить мотивированный отказ от подпис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</w:t>
        <w:tab/>
        <w:t>Все претензии по состоянию СИ, их комплектности и прочие, принимаются Исполнителем при получении СИ Заказч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Результаты калибровки средств измерений могут быть использованы при поверке средств измерений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обеспечения единства изме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Стоимость работ и порядок расч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</w:t>
        <w:tab/>
        <w:t xml:space="preserve">Стоимость проведения поверки (калибровки) СИ, аттестации ИО, ремонта и технического обслуживания СИ и прочих метрологических услуг, определяются согласно действующим на момент оказания услуг Прейскурантам цен, утвержденным Исполнителем (размещены на официальном сайте ФБУ «Брянский ЦСМ»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st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bryansk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, кроме того НДС - 1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В соответствии ч. 2 ст. 26 Федерального закона «Об обеспечении единства измерений» № 102-ФЗ от 26.06.2008 г. (с последующими изменениями и дополнениями) к ценам на поверку (калибровку), ремонт, и техническое обслуживание СИ и прочие метрологические услуги, применяются следующие наценки за оказание услуг по перевозке (доставке) эталонных СИ и оборудов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ередвижении по городу Брянску - 15%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ередвижении за пределами города Брянска - 3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 4 ст. 9.2. федерального закона «О некоммерческих организациях» № 7-ФЗ от 12.01.1996 года (с последующими изменениями и дополнениями) при поверке СИ, входящих в перечень согласно Постановлению Правительства № 250 от 20.04.2010 г. (с последующими изменениями и дополнениями), настоящий пункт не применя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 За срочное оказание работ (услуг) по настоящему договору в соответствии с пунктом 2.3.3 договора, не входящих  в перечень согласно Постановлению Правительства № 250 от 20.04.2010 г. (с последующими изменениями и дополнениями), Исполнителем взимается дополнительная плата в размере 10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Счет на оплату работ (услуг) выписывается Исполнителем при наличии заявки Заказчика. Заказчик представляет Исполнителю отдельную заявку на поверку СИ, входящих в Перечень, утвержденный Постановлением Правительства от 20.04.2010 года № 250 (с последующими изменениями и дополнен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Оплата работ (услуг) проводится Заказчиком в размере 100 % предоплаты, путем перечисления денежных средств на лицевой  счет или внесения средств в кассу Исполнителя не позднее 5 (пяти) дней со дня получения счета Исполнителя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В случае необходимости замены запасных частей при проведении ремонта СИ, стоимость включается в счет ремонта СИ. Стоимость запасных частей определяется по цене приобретения у Поставщика на дату проведения работ по ремонту 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7. Заказчик </w:t>
      </w:r>
      <w:r>
        <w:rPr>
          <w:rFonts w:cs="Times New Roman" w:ascii="Times New Roman" w:hAnsi="Times New Roman"/>
          <w:sz w:val="26"/>
          <w:szCs w:val="26"/>
          <w:u w:val="single"/>
        </w:rPr>
        <w:t>является</w:t>
      </w:r>
      <w:r>
        <w:rPr>
          <w:rFonts w:cs="Times New Roman" w:ascii="Times New Roman" w:hAnsi="Times New Roman"/>
          <w:sz w:val="26"/>
          <w:szCs w:val="26"/>
        </w:rPr>
        <w:t>/не является плательщиком НДС (нужное подчеркну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Ответственность стор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Все споры и разногласия, возникающие между сторонами по настоящему договору или в связи с ним, решаются путем переговоров: бюро приема (4832) 52-49-07, бухгалтерия (4832) 52-44-60, юрисконсульт (4832) 52-58-3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Отрицательные результаты поверки (калибровки) СИ не являются основанием для возврата денежных средств, полученных Исполн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В случае невозможности разрешения спора путем переговоров, он подлежит рассмотрению в Арбитражном суде Брянской области. При этом предусматривается досудебный порядок урегулирования спора путем предъявления претензии в течение 10 дней со дня его возникновения. Срок рассмотрения претензии – 15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В случае неисполнения Заказчиком п. 2.1.5. настоящего договора Исполнитель вправе предъявить Заказчику оплату за услуги хранения из расчета 0,01 % от стоимости оказания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В случае не предоставления информации, указанной в п. 2.2.5. Договора в установленный срок, Сторона вправе в одностороннем порядке расторгнуть Договор, уведомив другую Сторону о своем намерении не позднее, чем 30 дней до даты расторж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Стороны освобождаются от ответственности за частичное или полное неисполнение обязательства по настоящему договору, если неисполнение явилось следствием обстоятельств непреодолимой силы, чрезвычайных и непреодолимых обстоятельств, возникших после заключения настоящего договора, которые Стороны не могли предвидеть и предотврат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 В случае продолжения действия обстоятельств непреодолимой силы свыше 30 дней, что должно подтверждаться документами компетентных государственных органов, Стороны вправе расторгнуть настоящий Догов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 Срок действ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Настоящий договор вступает в силу с момента подписания его Сторонами и действует по 31 декабря 2017 г., а в части взаиморасчетов – до полного исполнения обязательств. Если в течение 15 дней до окончания действия договора ни одна из сторон не заявила о его расторжении, договор считается пролонгированным на следующий календарный год, без права дальнейшей пролонг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Досрочное прекращение действия настоящего договора возможно по согласию Сторон или в случаях, предусмотренных гражданск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Договор составлен в 2-х экземплярах, имеющих одинаковую юридическую силу по одному экземпляру для каждой из Стор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4. Копии учредительных документов, аттестаты аккредитации, Прейскуранты и другие документы Исполнителя размещены на сайте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s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ryan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7. Антикоррупционная оговорк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 Под действиями работника, осуществляемыми в пользу стимулирующей его Стороны, понима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неоправданных преимуществ по сравнению с другими контраген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каких-либо гарантий; ускорение существующи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8. Юридические адреса и расчетные 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БУ «Брянский ЦСМ», 241030, г. Брянск, ул. Ново-Советская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ефоны: 52-49-07 бюро приема, 52-50-62 приемная, 52-44-60 бухгалтер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с (4832)52-65-5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: ИНН 3232000380, КПП 325701001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ФК по Брянской области (ФБУ «Брянский ЦСМ» л/с </w:t>
      </w:r>
      <w:r>
        <w:rPr>
          <w:rFonts w:cs="Times New Roman" w:ascii="Times New Roman" w:hAnsi="Times New Roman"/>
          <w:b/>
          <w:sz w:val="26"/>
          <w:szCs w:val="26"/>
        </w:rPr>
        <w:t>20276Х02740</w:t>
      </w:r>
      <w:r>
        <w:rPr>
          <w:rFonts w:cs="Times New Roman" w:ascii="Times New Roman" w:hAnsi="Times New Roman"/>
          <w:sz w:val="26"/>
          <w:szCs w:val="26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/с </w:t>
      </w:r>
      <w:r>
        <w:rPr>
          <w:rFonts w:cs="Times New Roman" w:ascii="Times New Roman" w:hAnsi="Times New Roman"/>
          <w:b/>
          <w:sz w:val="26"/>
          <w:szCs w:val="26"/>
        </w:rPr>
        <w:t>40501810700012000002</w:t>
      </w:r>
      <w:r>
        <w:rPr>
          <w:rFonts w:cs="Times New Roman" w:ascii="Times New Roman" w:hAnsi="Times New Roman"/>
          <w:sz w:val="26"/>
          <w:szCs w:val="26"/>
        </w:rPr>
        <w:t xml:space="preserve"> Отделение  Брянс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0415010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БК </w:t>
      </w:r>
      <w:r>
        <w:rPr>
          <w:rFonts w:cs="Times New Roman" w:ascii="Times New Roman" w:hAnsi="Times New Roman"/>
          <w:sz w:val="26"/>
          <w:szCs w:val="26"/>
        </w:rPr>
        <w:t>00000000000000000130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АЗЧИК: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Юридический адрес: </w:t>
      </w:r>
      <w:r>
        <w:rPr>
          <w:rFonts w:cs="Times New Roman" w:ascii="Times New Roman" w:hAnsi="Times New Roman"/>
          <w:b/>
          <w:sz w:val="26"/>
          <w:szCs w:val="26"/>
        </w:rPr>
        <w:t xml:space="preserve">ПАО «МРСК Центра» </w:t>
      </w:r>
      <w:r>
        <w:rPr>
          <w:rFonts w:cs="Times New Roman" w:ascii="Times New Roman" w:hAnsi="Times New Roman"/>
          <w:sz w:val="26"/>
          <w:szCs w:val="26"/>
        </w:rPr>
        <w:t>129090, ул. 2-я Ямская, д. 4, Москва</w:t>
      </w:r>
    </w:p>
    <w:p>
      <w:pPr>
        <w:pStyle w:val="Normal"/>
        <w:spacing w:lineRule="auto" w:line="240" w:before="0" w:after="0"/>
        <w:ind w:right="-102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Филиал ПАО «МРСК Центра» - «Брянскэнерго» </w:t>
      </w:r>
      <w:r>
        <w:rPr>
          <w:rFonts w:cs="Times New Roman" w:ascii="Times New Roman" w:hAnsi="Times New Roman"/>
          <w:sz w:val="26"/>
          <w:szCs w:val="26"/>
        </w:rPr>
        <w:t xml:space="preserve">241050, г. Брянск, 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Советская, д. 35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ы: (4832) 74-09-42, 67-23-59 Факс: (4832) 66-07-46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e-mail: bryanskenergo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@mrsk-1.ru</w:t>
        </w:r>
      </w:hyperlink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Н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6901067107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ПП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en-US"/>
        </w:rPr>
        <w:t>325743001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ОКПО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84242501</w:t>
      </w: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ОКВЭД </w:t>
      </w:r>
      <w:r>
        <w:rPr>
          <w:rFonts w:cs="Times New Roman" w:ascii="Times New Roman" w:hAnsi="Times New Roman"/>
          <w:sz w:val="26"/>
          <w:szCs w:val="26"/>
          <w:u w:val="single"/>
        </w:rPr>
        <w:t>40.10.2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КТМО </w:t>
      </w:r>
      <w:r>
        <w:rPr>
          <w:rFonts w:cs="Times New Roman" w:ascii="Times New Roman" w:hAnsi="Times New Roman"/>
          <w:sz w:val="26"/>
          <w:szCs w:val="26"/>
          <w:u w:val="single"/>
        </w:rPr>
        <w:t>15701000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Банк: Отделение № 8605 Сбербанка России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БИК </w:t>
      </w:r>
      <w:r>
        <w:rPr>
          <w:rFonts w:cs="Times New Roman" w:ascii="Times New Roman" w:hAnsi="Times New Roman"/>
          <w:sz w:val="26"/>
          <w:szCs w:val="26"/>
          <w:u w:val="single"/>
        </w:rPr>
        <w:t>041501601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Номер расчетного счета </w:t>
      </w:r>
      <w:r>
        <w:rPr>
          <w:rFonts w:cs="Times New Roman" w:ascii="Times New Roman" w:hAnsi="Times New Roman"/>
          <w:sz w:val="26"/>
          <w:szCs w:val="26"/>
          <w:u w:val="single"/>
        </w:rPr>
        <w:t>407028104080000101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мер корреспондентского счета </w:t>
      </w:r>
      <w:r>
        <w:rPr>
          <w:rFonts w:cs="Times New Roman" w:ascii="Times New Roman" w:hAnsi="Times New Roman"/>
          <w:sz w:val="26"/>
          <w:szCs w:val="26"/>
          <w:u w:val="single"/>
        </w:rPr>
        <w:t>30101810400000000601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3"/>
      </w:tblGrid>
      <w:tr>
        <w:trPr>
          <w:trHeight w:val="587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енер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а – директор филиа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О «МРСК Центра» - «Брянскэнерго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 А.И. Косарим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.П.  «___»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евра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0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БУ «Брянский ЦСМ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 С.Г. Морозов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.П.  «___»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евра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0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4459" w:leader="none"/>
        </w:tabs>
        <w:suppressAutoHyphens w:val="true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е № 1 </w:t>
      </w:r>
    </w:p>
    <w:p>
      <w:pPr>
        <w:pStyle w:val="Normal"/>
        <w:tabs>
          <w:tab w:val="clear" w:pos="709"/>
          <w:tab w:val="right" w:pos="14459" w:leader="none"/>
        </w:tabs>
        <w:suppressAutoHyphens w:val="true"/>
        <w:spacing w:lineRule="auto" w:line="240"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к договору на выполнение работ </w:t>
      </w:r>
    </w:p>
    <w:p>
      <w:pPr>
        <w:pStyle w:val="Normal"/>
        <w:tabs>
          <w:tab w:val="clear" w:pos="709"/>
          <w:tab w:val="right" w:pos="14459" w:leader="none"/>
        </w:tabs>
        <w:suppressAutoHyphens w:val="true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о поверке (калибровке) средств измерений </w:t>
      </w:r>
    </w:p>
    <w:p>
      <w:pPr>
        <w:pStyle w:val="Normal"/>
        <w:tabs>
          <w:tab w:val="clear" w:pos="709"/>
          <w:tab w:val="right" w:pos="14459" w:leader="none"/>
        </w:tabs>
        <w:suppressAutoHyphens w:val="true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ar-SA"/>
        </w:rPr>
        <w:t>0042/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от «__»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ar-SA"/>
        </w:rPr>
        <w:t>февраля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20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ar-SA"/>
        </w:rPr>
        <w:t>17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г.</w:t>
      </w:r>
    </w:p>
    <w:p>
      <w:pPr>
        <w:pStyle w:val="Normal"/>
        <w:tabs>
          <w:tab w:val="clear" w:pos="709"/>
          <w:tab w:val="right" w:pos="14459" w:leader="none"/>
        </w:tabs>
        <w:suppressAutoHyphens w:val="true"/>
        <w:spacing w:lineRule="auto" w:line="240" w:before="0" w:after="0"/>
        <w:ind w:right="-32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32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АЯВКА</w:t>
      </w:r>
    </w:p>
    <w:p>
      <w:pPr>
        <w:pStyle w:val="Normal"/>
        <w:autoSpaceDE w:val="false"/>
        <w:spacing w:lineRule="auto" w:line="240" w:before="0" w:after="0"/>
        <w:ind w:right="-3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ыполнение метрологических работ (услуг)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3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наименование предприят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тавляет на поверку (калибровку) в ФБУ «Брянский ЦСМ» следующие средства измерений:</w:t>
      </w:r>
    </w:p>
    <w:p>
      <w:pPr>
        <w:pStyle w:val="Normal"/>
        <w:autoSpaceDE w:val="false"/>
        <w:spacing w:lineRule="auto" w:line="240" w:before="0" w:after="0"/>
        <w:ind w:right="-32" w:hanging="0"/>
        <w:rPr>
          <w:rFonts w:ascii="Times New Roman" w:hAnsi="Times New Roman" w:eastAsia="Times New Roman" w:cs="Times New Roman"/>
          <w:sz w:val="14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4"/>
          <w:szCs w:val="18"/>
          <w:lang w:eastAsia="ar-SA"/>
        </w:rPr>
        <w:t xml:space="preserve"> 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2"/>
        <w:gridCol w:w="1114"/>
        <w:gridCol w:w="1051"/>
        <w:gridCol w:w="920"/>
        <w:gridCol w:w="919"/>
        <w:gridCol w:w="1051"/>
        <w:gridCol w:w="657"/>
        <w:gridCol w:w="919"/>
        <w:gridCol w:w="1445"/>
        <w:gridCol w:w="789"/>
        <w:gridCol w:w="919"/>
      </w:tblGrid>
      <w:tr>
        <w:trPr>
          <w:trHeight w:val="782" w:hRule="exac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СИ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тип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модификация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аводской номер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СИ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иапазон измерений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 выпуска СИ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Количество С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РС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ид поверки: первичная или периодическа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Эталон  (указать разряд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ли рабочее средство измерений (РСИ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Регистрационный номер эталона*</w:t>
            </w:r>
          </w:p>
        </w:tc>
      </w:tr>
      <w:tr>
        <w:trPr>
          <w:trHeight w:val="425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бор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11</w:t>
            </w:r>
          </w:p>
        </w:tc>
      </w:tr>
      <w:tr>
        <w:trPr>
          <w:trHeight w:val="1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3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right="-32" w:hanging="0"/>
        <w:rPr/>
      </w:pPr>
      <w:r>
        <w:rPr>
          <w:rFonts w:eastAsia="Symbol" w:cs="Symbol" w:ascii="Symbol" w:hAnsi="Symbol"/>
          <w:sz w:val="20"/>
          <w:szCs w:val="20"/>
          <w:lang w:eastAsia="ar-SA"/>
        </w:rPr>
        <w:t></w:t>
      </w:r>
      <w:r>
        <w:rPr>
          <w:rFonts w:eastAsia="Times New Roman CYR" w:cs="Times New Roman CYR" w:ascii="Times New Roman CYR" w:hAnsi="Times New Roman CYR"/>
          <w:sz w:val="20"/>
          <w:szCs w:val="20"/>
          <w:lang w:eastAsia="ar-SA"/>
        </w:rPr>
        <w:t xml:space="preserve"> </w:t>
      </w:r>
      <w:r>
        <w:rPr>
          <w:rFonts w:eastAsia="Times New Roman" w:cs="Times New Roman CYR" w:ascii="Times New Roman CYR" w:hAnsi="Times New Roman CYR"/>
          <w:sz w:val="20"/>
          <w:szCs w:val="20"/>
          <w:lang w:eastAsia="ar-SA"/>
        </w:rPr>
        <w:t>- заполняется только для эталонов;</w:t>
      </w:r>
    </w:p>
    <w:p>
      <w:pPr>
        <w:pStyle w:val="Normal"/>
        <w:suppressAutoHyphens w:val="true"/>
        <w:spacing w:lineRule="auto" w:line="240" w:before="0" w:after="0"/>
        <w:ind w:right="-32" w:hanging="0"/>
        <w:rPr>
          <w:rFonts w:ascii="Times New Roman CYR" w:hAnsi="Times New Roman CYR" w:eastAsia="Times New Roman" w:cs="Times New Roman CYR"/>
          <w:sz w:val="14"/>
          <w:szCs w:val="18"/>
          <w:lang w:eastAsia="ar-SA"/>
        </w:rPr>
      </w:pPr>
      <w:r>
        <w:rPr>
          <w:rFonts w:eastAsia="Times New Roman" w:cs="Times New Roman CYR" w:ascii="Times New Roman CYR" w:hAnsi="Times New Roman CYR"/>
          <w:sz w:val="14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2" w:hanging="0"/>
        <w:jc w:val="center"/>
        <w:rPr>
          <w:rFonts w:ascii="Times New Roman CYR" w:hAnsi="Times New Roman CYR" w:eastAsia="Times New Roman" w:cs="Times New Roman CYR"/>
          <w:sz w:val="26"/>
          <w:szCs w:val="26"/>
          <w:lang w:eastAsia="ar-SA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2" w:hanging="0"/>
        <w:jc w:val="center"/>
        <w:rPr>
          <w:rFonts w:ascii="Times New Roman CYR" w:hAnsi="Times New Roman CYR" w:eastAsia="Times New Roman" w:cs="Times New Roman CYR"/>
          <w:sz w:val="26"/>
          <w:szCs w:val="26"/>
          <w:lang w:eastAsia="ar-SA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ar-SA"/>
        </w:rPr>
        <w:t>Представитель заказчика      _____________________ /_______________________/</w:t>
      </w:r>
    </w:p>
    <w:p>
      <w:pPr>
        <w:pStyle w:val="Normal"/>
        <w:suppressAutoHyphens w:val="true"/>
        <w:spacing w:lineRule="auto" w:line="240" w:before="0" w:after="0"/>
        <w:ind w:right="-32"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eastAsia="ar-SA"/>
        </w:rPr>
        <w:t xml:space="preserve">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sz w:val="20"/>
          <w:szCs w:val="20"/>
          <w:lang w:eastAsia="ar-SA"/>
        </w:rPr>
        <w:t>Подпись                                             Фамилия, инициалы</w:t>
      </w:r>
    </w:p>
    <w:p>
      <w:pPr>
        <w:pStyle w:val="Normal"/>
        <w:suppressAutoHyphens w:val="true"/>
        <w:spacing w:lineRule="auto" w:line="240" w:before="0" w:after="0"/>
        <w:ind w:right="-32" w:hanging="0"/>
        <w:rPr>
          <w:rFonts w:ascii="Times New Roman CYR" w:hAnsi="Times New Roman CYR" w:eastAsia="Times New Roman" w:cs="Times New Roman CYR"/>
          <w:sz w:val="20"/>
          <w:szCs w:val="24"/>
          <w:lang w:eastAsia="ar-SA"/>
        </w:rPr>
      </w:pPr>
      <w:r>
        <w:rPr>
          <w:rFonts w:eastAsia="Times New Roman" w:cs="Times New Roman CYR" w:ascii="Times New Roman CYR" w:hAnsi="Times New Roman CYR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2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 xml:space="preserve">  </w:t>
      </w:r>
      <w:r>
        <w:rPr>
          <w:rFonts w:eastAsia="Times New Roman" w:cs="Times New Roman CYR" w:ascii="Times New Roman CYR" w:hAnsi="Times New Roman CYR"/>
          <w:sz w:val="26"/>
          <w:szCs w:val="26"/>
          <w:lang w:eastAsia="ar-SA"/>
        </w:rPr>
        <w:t xml:space="preserve">Контактный телефон _____________________________    </w:t>
      </w:r>
    </w:p>
    <w:p>
      <w:pPr>
        <w:pStyle w:val="Normal"/>
        <w:spacing w:lineRule="auto" w:line="240" w:before="0" w:after="0"/>
        <w:ind w:left="-900" w:right="-32" w:firstLine="360"/>
        <w:jc w:val="both"/>
        <w:rPr>
          <w:rFonts w:ascii="Times New Roman" w:hAnsi="Times New Roman" w:eastAsia="Times New Roman" w:cs="Times New Roman"/>
          <w:sz w:val="18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6"/>
          <w:lang w:eastAsia="ar-SA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left="-540" w:right="-3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3"/>
      </w:tblGrid>
      <w:tr>
        <w:trPr>
          <w:trHeight w:val="587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енер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а – директор филиа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О «МРСК Центра» - «Брянскэнерго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 А.И. Косарим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.П.  «__»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евра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0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БУ «Брянский ЦСМ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 С.Г. Морозов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.П.  «__»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февра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0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.                     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left="-540" w:right="-32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t.bryansk.ru/" TargetMode="External"/><Relationship Id="rId3" Type="http://schemas.openxmlformats.org/officeDocument/2006/relationships/hyperlink" Target="mailto:office@bryanskenerg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31:00Z</dcterms:created>
  <dc:creator>User</dc:creator>
  <dc:description/>
  <cp:keywords/>
  <dc:language>en-US</dc:language>
  <cp:lastModifiedBy>Дементьев Борис Александрович</cp:lastModifiedBy>
  <cp:lastPrinted>2016-12-02T10:47:00Z</cp:lastPrinted>
  <dcterms:modified xsi:type="dcterms:W3CDTF">2017-02-15T12:40:00Z</dcterms:modified>
  <cp:revision>46</cp:revision>
  <dc:subject/>
  <dc:title>Договор №</dc:title>
</cp:coreProperties>
</file>