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проведение поверки (калибровки) средств измерений (далее – СИ), аттестации испытательного оборудования (далее – ИО), ремонта и технического обслуживания СИ и прочие метрологические услуги дл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БУ Государственный региональный центр стандартизации, метрологии и испытаний в Брянской област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598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4 710 000,00 (четыре миллиона семьсот десять тысяч) рублей 00 копеек РФ, без учета НДС; НДС составляет 847 800,00 (восемьсот сорок семь тысяч восемьсот) рублей 00 копеек РФ; 5 557 800,00 (пять миллионов пятьсот пятьдесят семь тысяч восемьсот) рублей 00 копеек РФ, с учетом НДС;</w:t>
      </w:r>
    </w:p>
    <w:p>
      <w:pPr>
        <w:pStyle w:val="Normal"/>
        <w:numPr>
          <w:ilvl w:val="0"/>
          <w:numId w:val="7"/>
        </w:numPr>
        <w:autoSpaceDE w:val="false"/>
        <w:spacing w:before="40" w:after="0"/>
        <w:ind w:left="1418" w:hanging="284"/>
        <w:jc w:val="both"/>
        <w:rPr/>
      </w:pPr>
      <w:r>
        <w:rPr/>
        <w:t xml:space="preserve">срок оказания услуг: февраль – декабрь 2017 г. </w:t>
      </w:r>
    </w:p>
    <w:p>
      <w:pPr>
        <w:pStyle w:val="Normal"/>
        <w:numPr>
          <w:ilvl w:val="0"/>
          <w:numId w:val="14"/>
        </w:numPr>
        <w:autoSpaceDE w:val="false"/>
        <w:spacing w:before="40" w:after="0"/>
        <w:jc w:val="both"/>
        <w:rPr/>
      </w:pPr>
      <w:r>
        <w:rPr/>
        <w:t>условия оплаты: оплата работ (услуг) проводится Заказчиком в размере 100 % предоплаты, путем перечисления денежных средств на лицевой  счет или внесения средств в кассу Исполнителя не позднее 5 (пяти) дней со дня получения счета Исполнителя.</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БУ Государственный региональный центр стандартизации, метрологии и испытаний в Брянской области в срок до:12 часов 00 минут московского времени «20» феврал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2-15T12:41:00Z</dcterms:modified>
  <cp:revision>20</cp:revision>
  <dc:subject/>
  <dc:title/>
</cp:coreProperties>
</file>