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4A_1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376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4A_1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376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илового кабеля (</w:t>
      </w:r>
      <w:r>
        <w:rPr>
          <w:b/>
          <w:sz w:val="24"/>
          <w:szCs w:val="24"/>
        </w:rPr>
        <w:t>Кабель силовой ВВГнг(А)-FRLS 3х2,5-0,66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данные кабеля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  <w:gridCol w:w="3119"/>
      </w:tblGrid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(А)-FRLS 3х2,5-0,66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0,66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жил - 3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сечение жилы, мм2 – 2,5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 жилы - медь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ие жилы - однопроволочное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Тип кабеля - с изоляцией и оболочкой из поливинилхлоридного пластиката, без защитного покрова, огнестойкий, не распространяющий горение при групповой прокладке по категории (А), с пониженным дымо- и гозовыделением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, °С, не ниже - минус 15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-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10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, А - 28</w:t>
            </w:r>
          </w:p>
        </w:tc>
      </w:tr>
      <w:tr>
        <w:trPr>
          <w:trHeight w:val="2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тимый ток односекундного короткого замыкания кабеля, кА - 0,27</w:t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50</w:t>
            </w:r>
          </w:p>
        </w:tc>
      </w:tr>
      <w:tr>
        <w:trPr>
          <w:trHeight w:val="304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применяемые для изготовления кабелей: с пластмассовой изоляцией должны соответствовать п. 2.2.11. ГОСТ 16442-8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абелей, число и номинальное сечение жил, наружный диаметр и расчетная масса кабеля должны соответствовать: ГОСТ 16442-80 (для кабелей с пластмассовой изоляцией)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белей с пластмассовой изоляцией на поверхности изоляции жил и пластмассовой оболочки не должно быть трещин, пузырей и вмятин, выводящих толщину изоляции или оболочки за предельные отклон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0" w:leader="none"/>
                <w:tab w:val="left" w:pos="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ется кабель, отвечающий следующим требованиям:</w:t>
      </w:r>
    </w:p>
    <w:p>
      <w:pPr>
        <w:pStyle w:val="Style9"/>
        <w:numPr>
          <w:ilvl w:val="0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впервые поставляемый для нужд ПАО «МРСК Центра», должен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кабел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3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442-80 «Кабели силовые с пластмассовой изоляцией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ОСТ 31996-2012 «Кабели силовые с пластмассовой изоляцией на номинальное напряжение 0,66; 1 и 3 кВ. Общие технические условия»;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23216-78, ГОСТ 14192-96, ГОСТ 18690-82, ГОСТ 16442-80, ГОСТ 31996-2012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при воздействии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5 Каждая партия кабеля должна подвергаться приемо-сдаточным испытаниям в соответствие с ГОСТ 16442-80, ГОСТ 31996-2012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>
          <w:szCs w:val="24"/>
        </w:rPr>
      </w:pPr>
      <w:r>
        <w:rPr>
          <w:szCs w:val="24"/>
        </w:rPr>
        <w:t>2.6 Срок изготовления кабел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кабель должна распространяться не менее чем на 60 месяцев (для кабелей с пластмассов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16442-80, ГОСТ 31996-2012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го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right"/>
        <w:rPr/>
      </w:pPr>
      <w:r>
        <w:rPr/>
        <w:t>Приложение №1 к техническому заданию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дание на логистику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086"/>
        <w:gridCol w:w="1559"/>
        <w:gridCol w:w="1417"/>
        <w:gridCol w:w="2268"/>
        <w:gridCol w:w="1985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№</w:t>
            </w:r>
            <w:r>
              <w:rPr/>
              <w:t>материал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Количество к поста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Срок пост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Адрес поставки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233765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силовой кабель ВВГнг(А)-FRLS 3х2,5-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30 календарных дней с момента заключения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Г. Кострома, ул. Катушечная, 15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20:00Z</dcterms:created>
  <dc:creator>Ерёмин</dc:creator>
  <dc:description/>
  <cp:keywords/>
  <dc:language>en-US</dc:language>
  <cp:lastModifiedBy>Бебенин Игорь Николаевич</cp:lastModifiedBy>
  <cp:lastPrinted>2010-09-30T17:29:00Z</cp:lastPrinted>
  <dcterms:modified xsi:type="dcterms:W3CDTF">2018-05-22T07:25:00Z</dcterms:modified>
  <cp:revision>6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