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95) 747-92-92 (доб. 3123),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троительно-монтажных и пусконаладочных работ по реконструкции ВЛ 10 кВ №03 Коприно ПС 110/35/10 кВ Глебово с заменой провода на СИП и опор по техсостоянию (инв. №3003789)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и пусконаладочных работ по реконструкции ВЛ 10 кВ №03 Коприно ПС 110/35/10 кВ Глебово с заменой провода на СИП и опор по техсостоянию (инв. №3003789)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шестнадцати) недель с момента подписа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294 848,00</w:t>
      </w:r>
      <w:r>
        <w:rPr>
          <w:sz w:val="24"/>
          <w:szCs w:val="24"/>
        </w:rPr>
        <w:t xml:space="preserve"> (два миллиона двести девяносто четыре тысячи восемьсот сорок восемь) рублей 00 копеек РФ, без учета НДС; НДС составляет </w:t>
      </w:r>
      <w:r>
        <w:rPr>
          <w:b/>
          <w:sz w:val="24"/>
          <w:szCs w:val="24"/>
        </w:rPr>
        <w:t>413 072,64</w:t>
      </w:r>
      <w:r>
        <w:rPr>
          <w:sz w:val="24"/>
          <w:szCs w:val="24"/>
        </w:rPr>
        <w:t xml:space="preserve"> (четыреста тринадцать тысяч семьдесят два) рубля 64 копеек РФ; </w:t>
      </w:r>
      <w:r>
        <w:rPr>
          <w:b/>
          <w:sz w:val="24"/>
          <w:szCs w:val="24"/>
        </w:rPr>
        <w:t>2 707 920,64</w:t>
      </w:r>
      <w:r>
        <w:rPr>
          <w:sz w:val="24"/>
          <w:szCs w:val="24"/>
        </w:rPr>
        <w:t xml:space="preserve"> (два миллиона семьсот семь тысяч девятьсот двадцать) рублей 64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6-21T06:02:00Z</dcterms:modified>
  <cp:revision>94</cp:revision>
  <dc:subject/>
  <dc:title>Типовая закупочная документация</dc:title>
</cp:coreProperties>
</file>