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>в электронной форме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iCs/>
        </w:rPr>
        <w:t>оказание услуг по проведению анализа ПЦР для выявления заражения COVID-19 и исследования методом выявление IgM и IgG – антител к SARS-CoV-2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оказание услуг по проведению анализа ПЦР для выявления заражения COVID-19 и исследования методом выявление IgM и IgG – антител к SARS-CoV-2 для нужд ПАО «МРСК Центра» (филиала «Воронежэнерго»)</w:t>
            </w:r>
            <w:r>
              <w:rPr/>
              <w:t>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>
                <w:color w:val="000000"/>
              </w:rPr>
              <w:t xml:space="preserve">Сроки оказания услуг: </w:t>
            </w:r>
            <w:r>
              <w:rPr/>
              <w:t>с момента подписания договора до 31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>
                <w:color w:val="000000"/>
              </w:rPr>
              <w:t>Оказание услуг Участником будет осуществляться в соответствии с Приложением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2 967 220</w:t>
            </w:r>
            <w:r>
              <w:rPr>
                <w:bCs w:val="false"/>
                <w:szCs w:val="24"/>
              </w:rPr>
              <w:t xml:space="preserve"> (два миллиона девятьсот шестьдесят семь тысяч двести двадцать) рублей 00 копеек РФ, НДС не облагается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rosseti</w:t>
              </w:r>
              <w:r>
                <w:rPr>
                  <w:rStyle w:val="InternetLink"/>
                </w:rPr>
                <w:t>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 июн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 xml:space="preserve"> июн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3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5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360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6-08T09:04:00Z</dcterms:modified>
  <cp:revision>8</cp:revision>
  <dc:subject/>
  <dc:title>Извещение о проведении открытого конкурса</dc:title>
</cp:coreProperties>
</file>