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Р-3-10-К (42082270) от 04 ок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агази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АО «Славянка плюс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6.06.2021 г. № 42082270/3100/10415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5103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Старый Оскол, мкр. Дубрава, квартал 3, 32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10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10/0,4 кВ с силовым трансформатором мощностью 160 кВА (далее – КТП), оборудованной устройством телеметрии с передачей информации в ЦУС (СПП Z31-TP42082270.03). Схемы электрических соединений КТП, конструктивное исполнение, параметры оборудования 0,4-10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10 кВ от РУНН 10 кВ яч.3 КТП-4110н ПС 110/10/10 кВ Центральная инв. № 13027493-00, наименование по бух. учету КТП 4110н ПС Центральная) до РУВН 10 кВ проектируемой КТП, общей протяженностью 0,05 км (СПП Z31-TP42082270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 xml:space="preserve">РУНН 0,4 кВ проектируемой КТП </w:t>
      </w:r>
      <w:r>
        <w:rPr>
          <w:bCs/>
          <w:sz w:val="24"/>
          <w:szCs w:val="24"/>
        </w:rPr>
        <w:t>до границы участка Заявителя общей протяженностью 0,05 км (СПП Z31-TP42082270.02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sz w:val="24"/>
          <w:szCs w:val="24"/>
        </w:rPr>
        <w:t xml:space="preserve">Реконструкцию в РУВН 10 кВ КТП-4110н </w:t>
      </w:r>
      <w:r>
        <w:rPr>
          <w:sz w:val="24"/>
          <w:szCs w:val="24"/>
        </w:rPr>
        <w:t>ПС 110/10/10 кВ Центральная</w:t>
      </w:r>
      <w:r>
        <w:rPr>
          <w:bCs/>
          <w:sz w:val="24"/>
          <w:szCs w:val="24"/>
        </w:rPr>
        <w:t xml:space="preserve"> в части </w:t>
      </w:r>
      <w:r>
        <w:rPr>
          <w:sz w:val="24"/>
          <w:szCs w:val="24"/>
        </w:rPr>
        <w:t>замены дугогасящих камер на выключателе нагрузки (СПП Z31-TP42082270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082270.05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5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 по протоколу МЭК 60870-5-104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12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12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4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28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 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Сроки выполнения работ – до 30.11.2022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14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асилькова С.Ф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7-74-6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Замена дугогасящих камер ВН – 1 компл., монтаж ШУР 0,4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3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8-16T13:19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