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6379" w:leader="none"/>
        </w:tabs>
        <w:ind w:left="5670" w:firstLine="1560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102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102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"МРСК Центра" – «Смоленскэнерго"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“</w:t>
      </w:r>
      <w:r>
        <w:rPr>
          <w:b w:val="false"/>
          <w:sz w:val="26"/>
          <w:szCs w:val="26"/>
        </w:rPr>
        <w:t>19” окт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Щита ОЩВ-6 (63/16A). 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хнические характеристики щитов</w:t>
      </w:r>
      <w:r>
        <w:rPr/>
        <w:t xml:space="preserve"> должны быть не ниже значений, приведенных в таблице:</w:t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337"/>
        <w:gridCol w:w="3041"/>
      </w:tblGrid>
      <w:tr>
        <w:trPr>
          <w:trHeight w:val="64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ОЩВ-6 (63/16A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80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втомата, 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</w:t>
            </w:r>
            <w:r>
              <w:rPr>
                <w:bCs/>
                <w:color w:val="000000"/>
                <w:sz w:val="24"/>
                <w:szCs w:val="24"/>
              </w:rPr>
              <w:t>линейных автоматических  выключателей, 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ческих выключателей отходящих ли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щитка по способу монтаж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по ГОСТ 14254-9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31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металлического корпус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ковое, RAL 7035</w:t>
            </w:r>
          </w:p>
        </w:tc>
      </w:tr>
      <w:tr>
        <w:trPr>
          <w:trHeight w:val="36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ые аппарат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>
                <w:sz w:val="24"/>
                <w:szCs w:val="24"/>
              </w:rPr>
              <w:t xml:space="preserve">АЕ2056, АЕ1031 </w:t>
            </w:r>
          </w:p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бо их аналоги)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х300х120</w:t>
            </w:r>
          </w:p>
        </w:tc>
      </w:tr>
      <w:tr>
        <w:trPr>
          <w:trHeight w:val="60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нетто, не более, кг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ГОСТ 32397-2020 «Щитки распределительные для производственных и общественных зданий. Общие технические условия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поставки щита осветительного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Щит осветительный ОЩВ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лючи к каждому замку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0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осветительного ОЩВ должна включать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0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2:17:00Z</dcterms:created>
  <dc:creator>Ерёмин</dc:creator>
  <dc:description/>
  <cp:keywords/>
  <dc:language>en-US</dc:language>
  <cp:lastModifiedBy>Майоров Алексей Александрович</cp:lastModifiedBy>
  <cp:lastPrinted>2020-12-10T16:05:00Z</cp:lastPrinted>
  <dcterms:modified xsi:type="dcterms:W3CDTF">2021-04-05T06:3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