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134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1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right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анелей собственных нужд, щитов постоянного тока (щит ЩМП-1-0-36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от № 307С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щит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252"/>
        <w:gridCol w:w="4253"/>
      </w:tblGrid>
      <w:tr>
        <w:trPr>
          <w:trHeight w:val="66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щит ЩМП-1-0-3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электрощитов: силовых, управления, автоматики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монтаж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весной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рной, металлический(1,2 мм),  со съемной монтажной панелью из </w:t>
            </w:r>
            <w:r>
              <w:rPr>
                <w:bCs/>
                <w:sz w:val="24"/>
                <w:szCs w:val="24"/>
              </w:rPr>
              <w:t>оцинкованной стали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, металлическая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 открытия двери, не менее </w:t>
            </w:r>
            <w:r>
              <w:rPr>
                <w:rFonts w:cs="Calibri" w:ascii="Calibri" w:hAnsi="Calibri"/>
                <w:sz w:val="24"/>
                <w:szCs w:val="24"/>
              </w:rPr>
              <w:t>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к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замок, без ручки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Литой уплотнитель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уретан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кабеля снизу через быстросъемный фланец, шт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ВхШхГ, м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х310х220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65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не  более, кг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орпус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Защитное покрытие корпуса и двер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поксидно-полиэфирное, RAL 7035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, °С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… +40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ый срок, год, не мене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тификат соответств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ahoma" w:ascii="Tahoma" w:hAnsi="Tahoma"/>
              </w:rPr>
              <w:t>+</w:t>
            </w:r>
          </w:p>
        </w:tc>
      </w:tr>
      <w:tr>
        <w:trPr>
          <w:trHeight w:val="342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щи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продукция должна быть новой, ранее не использованной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Продукция должна соответствовать требованиям технической политики ПАО «Россети»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.2  В комплект поставки щитов должно входить: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 корпус щита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дверь,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замок с ключами,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сальники для ввода кабеля,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кронштейны для крепления на стену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двухкомпонентный полиуретановый уплотнитель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оцинкованные петли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оцинкованная монтажная панель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элемент заземления монтажной панели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знак безопасности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водник заземляющий 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набор метизов;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аспорт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упаковка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техническое описание на русском языке;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русском языке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 Комплектность запасных частей, расходных материалов, принадлежностей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2.4 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Гарантийные обязательст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ое оборудование должна распространяться не менее чем на 36 месяца. Время начала исчисления гарантийного срока – с момента ввода оборудования в эксплуатацию. Поставщик должен за свой счет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106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Требования к надежности и живучести продукции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5.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щитов должна соответствовать требованиям ГОСТ 12434-83, ГОСТ 14255-69 (для конкретного типа номенклатуры). Маркировка щитов, содержание и способ нанесения ее указывается в стандартах или технических условиях на щит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щит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щитов должна быть разборчивой и прочной, качество маркировки должно сохраняться при эксплуатации, транспортировании и хранении щитков в режимах и условиях, установленных ГОСТ 12434-83, ГОСТ 14255-69 и стандартами или техническими условиями на щиты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ты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щит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щи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 по монтажу, обеспечению правильной и безопасной эксплуатации, технического обслуживания поставляемых щи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106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6.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щитов должна пройти входной контроль, осуществляемый представителями филиалов ПАО «МРСК Центра»-«Смоленскэнерго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ик УРС                                                А.Н. Егоров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0:00Z</dcterms:created>
  <dc:creator>Ерёмин</dc:creator>
  <dc:description/>
  <cp:keywords/>
  <dc:language>en-US</dc:language>
  <cp:lastModifiedBy>Майоров Алексей Александрович</cp:lastModifiedBy>
  <cp:lastPrinted>2012-11-20T15:13:00Z</cp:lastPrinted>
  <dcterms:modified xsi:type="dcterms:W3CDTF">2021-04-05T06:3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