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бензина и дизельного топлива для нужд  Щигровского РЭС и производственных служб Восточного участка ПАО «МРСК Центра» (филиала «Кур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ензина и дизельного топлива для нужд  Щигровского РЭС и производственных служб Восточного участка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01.01.2020 - 31.12.2020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тгрузочные реквизиты/базис поставки: по месту нахождения заправочной станции в г. Щигры (Допустимая удаленность АЗС от РЭС не более 9 км.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6 230 250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 xml:space="preserve">шесть миллионов двести тридцать тысяч двести пятьдесят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1 246 050 </w:t>
            </w:r>
            <w:r>
              <w:rPr>
                <w:sz w:val="24"/>
                <w:szCs w:val="24"/>
              </w:rPr>
              <w:t xml:space="preserve">(один миллион двести сорок шесть тысяч пятьдесят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7 476 300</w:t>
            </w:r>
            <w:r>
              <w:rPr>
                <w:sz w:val="24"/>
                <w:szCs w:val="24"/>
              </w:rPr>
              <w:t xml:space="preserve"> (семь миллионов четыреста семьдесят шесть тысяч триста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8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5% (пять процентов) от начальной (максимальной) цены договора, что составляет </w:t>
            </w:r>
            <w:r>
              <w:rPr>
                <w:b/>
              </w:rPr>
              <w:t>373 815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bookmarkStart w:id="1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b/>
          <w:b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1-25T09:42:00Z</dcterms:modified>
  <cp:revision>68</cp:revision>
  <dc:subject/>
  <dc:title>Извещение о проведении открытого конкурса</dc:title>
</cp:coreProperties>
</file>