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506 - К от «06» октября 2022 г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сети 0,4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жилых домов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709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ители:</w:t>
      </w:r>
    </w:p>
    <w:tbl>
      <w:tblPr>
        <w:tblW w:w="10031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634"/>
        <w:gridCol w:w="2551"/>
        <w:gridCol w:w="1985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 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щность, кВ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Якшина Ирин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123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дасова Людмила Алексе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4612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мачная Мари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2676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Сергеева Еле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4"/>
                <w:szCs w:val="24"/>
              </w:rPr>
              <w:t>421284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деева Юлия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359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а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 xml:space="preserve">филиала ПАО «Россети Центр» – «Белгородэнерго»: </w:t>
      </w:r>
      <w:r>
        <w:rPr>
          <w:sz w:val="24"/>
          <w:szCs w:val="24"/>
        </w:rPr>
        <w:t>42212367, 42146126, 42126767, 42128422, 42135938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Местонахождение проектируемых электроустановок филиала ПАО «Россети Центр» – «Белгородэнерго» и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  <w:gridCol w:w="4003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город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 границах ОПХ "Белгородское", СНТ "Радуга", участок №111 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1:15:0110030:37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городский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границах ОПХ "Белгородское", СНТ "Ландыш" участок № 19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1:15:0110030:7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город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п. Ериковское, территория СНТ "Радуга", з/у № 155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1:15:0110030:91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город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 Радуга ОПХ Белгородское  104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</w:rPr>
              <w:t>31:15:0110030:64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городский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Т ОПХ Белгородское  Радуга 102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:15:0110030:32</w:t>
            </w:r>
          </w:p>
        </w:tc>
      </w:tr>
    </w:tbl>
    <w:p>
      <w:pPr>
        <w:pStyle w:val="TextBodyIndent"/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мероприятий, указанных в ТУ №20682631от 02.08.2021г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ВЛИ 0,4кВ от </w:t>
      </w:r>
      <w:r>
        <w:rPr>
          <w:sz w:val="26"/>
          <w:szCs w:val="26"/>
        </w:rPr>
        <w:t xml:space="preserve">проектируемой ВЛИ </w:t>
      </w:r>
      <w:r>
        <w:rPr>
          <w:sz w:val="24"/>
          <w:szCs w:val="24"/>
        </w:rPr>
        <w:t xml:space="preserve">0,4кВ КТП 10/0,4кВ № 180 ПС Северная </w:t>
      </w:r>
      <w:r>
        <w:rPr>
          <w:sz w:val="26"/>
          <w:szCs w:val="26"/>
        </w:rPr>
        <w:t>ориентировочной протяженностью 0,65 км до границ участка Заявителя</w:t>
      </w:r>
      <w:r>
        <w:rPr>
          <w:sz w:val="24"/>
          <w:szCs w:val="24"/>
        </w:rPr>
        <w:t xml:space="preserve"> (СПП 1 Z31-TP42126767.01). Трассу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а устройства ответвления на проектируемую ВЛИ 0,4 кВ от КТП 180 ПС Северная (СПП 1 Z31-TP42212367.02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таж ШУ 0,4 кВ –5 шт. (СПП 1 Z31-TP42126767.03), (СПП 1 Z31-TP42126767.03), (СПП 1 Z31-TP42146126.02), (СПП 1 Z31-TP42128422.02), (СПП 1 Z31-TP42135938.02) и вводов 0,4 кВ от проектируемых ЛЭП 0,4 кВ до ШУ 0,4 кВ – 5 шт. (СПП 1 Z31-TP42126767.02), (СПП 1 Z31-TP42126767.01), (СПП 1 Z31-TP42146126.01), (СПП 1 Z31-TP42128422.01), (СПП 1 Z31-TP42135938.01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Монтаж пяти распределительных коробок 0,4 кВ (не далее 15 м во внешнюю сторону от границы участка заявителя) с автоматическим выключателем, монтаж ввода от ШУ 0,4 кВ до распределительной коробки 0,4 к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таж средства коммерческого учета электрической энергии (мощности) трехфазного прямого включения 0,4 кВ и ниже без ТТ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 кВ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</w:t>
        <w:br/>
        <w:t>в нормальных и ремонтных режимах (летние и зимние), при выполнении реконструкции</w:t>
        <w:br/>
        <w:t>с заменой проводо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РДП и ЦУС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 кВ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 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иметь положительное заключение аттестационной комиссии ПАО «Россети» (при условии наличия в перечнях оборудования и материалов, подлежащих аттестации) на момент поставки оборудования или, в порядке исключения, протокол КДО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ТП, РП выполнить установку стационарных сигнализаторов напряжения в ячейках типа СЭЩ-70 и аналогичных им в КРУ 6-35 кВ, 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3544"/>
      </w:tblGrid>
      <w:tr>
        <w:trPr>
          <w:tblHeader w:val="true"/>
          <w:trHeight w:val="23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(ориентировочно)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7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 xml:space="preserve">2 </w:t>
            </w:r>
            <w:r>
              <w:rPr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 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TextBodyIndent"/>
        <w:numPr>
          <w:ilvl w:val="2"/>
          <w:numId w:val="13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провод СИП должен соответствовать ГОСТ Р 31946-2012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линейная арматура для ВЛИ-0,4 кВ должна удовлетворять требованиям стандартов организации ПАО «Россети»,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руководством РК БП 20/08-04/2019 </w:t>
      </w:r>
      <w:r>
        <w:rPr/>
        <w:t>«ПОРЯДОК ВЕДЕНИЯ ИСПОЛНИТЕЛЬНОЙ И ФОРМИРОВАНИЯ ПРИЕМО-СДАТОЧНОЙ ДОКУМЕНТАЦИИ НА ОБЪЕКТАХ ЭЛЕКТРОСЕТЕВОГО КОМПЛЕКСА ПАО «Россети Центр»</w:t>
      </w:r>
      <w:r>
        <w:rPr>
          <w:sz w:val="24"/>
          <w:szCs w:val="24"/>
        </w:rPr>
        <w:t xml:space="preserve">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в течение 180 (сто восемьдесят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Белокобыльская Н.Л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24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6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ШУ 0,4 кВ с прибором учета – 5 шт., монтаж РК 0,4 кВ с ВА – 5 шт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ввод – 5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5:00Z</dcterms:created>
  <dc:creator>Ерёмин</dc:creator>
  <dc:description/>
  <cp:keywords/>
  <dc:language>en-US</dc:language>
  <cp:lastModifiedBy>Белокобыльская Наталья Леонидовна</cp:lastModifiedBy>
  <cp:lastPrinted>2014-11-13T10:47:00Z</cp:lastPrinted>
  <dcterms:modified xsi:type="dcterms:W3CDTF">2022-10-20T12:11:00Z</dcterms:modified>
  <cp:revision>29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