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41-К (42123927) от 03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дачного дом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атаренко Андрей Николаевич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6.08.2021 г. № 42123927/3100/15607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 «Ландыш», в гр. ОПХ «Белгородское», участок № 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110030:8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в РУНН 0,4 кВ КТП-180 ПС 110/10/10 кВ Северная (инв. № 13026329-00, наименование по бух. учету КТП 180 ПС Северная). Тип и параметры устанавливаемого оборудования определить проектом (СПП Z31-TP42123927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 0,4 кВ от РУНН 0,4 кВ КТП-180 ПС 110/10/10 кВ Северная до границы земельного участка Заявителя ориентировочной протяженностью 0,5 км (СПП Z31-TP42123927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Монтаж ШУ 0,4 кВ и ввода 0,4 кВ от проектируемой ВЛИ 0,4 кВ до ШУ 0,4 кВ. В ШУ 0,4 кВ выполнить установку средств коммерческого учета электрической энергии (мощности) трехфазного прямого включения 0,4 кВ и ниже без ТТ. (СПП Z31-TP42123927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5 км (СПП Z31-TP42123927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2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 0,4-10 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2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5; 0,01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; 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</w:t>
        <w:br/>
        <w:t>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 0,4 кВ применять анкерные стальные многогранные опоры (согласно патенту ПАО «МРСК Центра» № 138695</w:t>
        <w:br/>
        <w:t xml:space="preserve">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</w:t>
        <w:br/>
        <w:t>РФ ГОСТ 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</w:t>
        <w:br/>
        <w:t>из алюминиевого сплава, устойчивого к коррозии, с минимальной разрушающей нагрузкой 1500 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начальника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ягин М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1 шт., монтаж ШУ 0,4 кВ – 1 шт., монтаж РК 0,4 кВ с ВА 0,4 кВ (25 А)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4T13:04:00Z</dcterms:modified>
  <cp:revision>4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