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670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670" w:right="-1" w:hanging="0"/>
        <w:jc w:val="both"/>
        <w:rPr/>
      </w:pPr>
      <w:r>
        <w:rPr>
          <w:sz w:val="24"/>
          <w:szCs w:val="24"/>
        </w:rPr>
        <w:t>Первый заместитель директора-главный инженер филиала П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/ </w:t>
      </w:r>
      <w:r>
        <w:rPr>
          <w:sz w:val="24"/>
          <w:szCs w:val="24"/>
          <w:u w:val="single"/>
        </w:rPr>
        <w:t>И.В. Поляков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 2019 г.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  <w:r>
        <w:rPr>
          <w:sz w:val="24"/>
          <w:szCs w:val="24"/>
        </w:rPr>
        <w:t xml:space="preserve"> </w:t>
      </w:r>
    </w:p>
    <w:p>
      <w:pPr>
        <w:pStyle w:val="Normal"/>
        <w:ind w:left="705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поставку бытовой техники. </w:t>
      </w: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01А, КВД 7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бытовой техники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426"/>
        <w:jc w:val="both"/>
        <w:rPr/>
      </w:pPr>
      <w:r>
        <w:rPr/>
        <w:t>Поставщик обеспечивает поставку продукции в объемах и сроки установленные данным ТЗ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310"/>
        <w:gridCol w:w="709"/>
        <w:gridCol w:w="3119"/>
        <w:gridCol w:w="2322"/>
      </w:tblGrid>
      <w:tr>
        <w:trPr>
          <w:trHeight w:val="40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окль</w:t>
            </w:r>
            <w:r>
              <w:rPr>
                <w:lang w:val="en-US"/>
              </w:rPr>
              <w:t xml:space="preserve"> Olympus 12x50 EXPS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ктор Noirot Spot E-3 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 инфракрасный БиЛюкс Б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 тепл. BALLU BHP-РЕ-2 220В 0/1/2к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Karcher MV 5 Premium 1.348-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STIHL SE 62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Canon PowerShot A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 Nikon COOLPIX S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</w:t>
            </w:r>
            <w:r>
              <w:rPr>
                <w:lang w:val="en-US"/>
              </w:rPr>
              <w:t xml:space="preserve"> Sony Cyber-shot DSC-W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  <w:tr>
        <w:trPr>
          <w:trHeight w:val="55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ник электрический Bosch TWK3A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/>
              <w:t>В течение 10 календарных дней с момента подачи заявки от филиал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бытовой техники должны быть не ниже значений, приведенных в таблиц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933"/>
        <w:gridCol w:w="2551"/>
        <w:gridCol w:w="14"/>
      </w:tblGrid>
      <w:tr>
        <w:trPr>
          <w:trHeight w:val="41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инокль</w:t>
            </w:r>
            <w:r>
              <w:rPr>
                <w:sz w:val="24"/>
                <w:szCs w:val="24"/>
                <w:lang w:val="en-US"/>
              </w:rPr>
              <w:t xml:space="preserve"> Olympus 12x50 EXPS 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дук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кль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х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бъекти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м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ыходного зрач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мм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е поле зрения реальн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овое поле зрения видимо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 зрения на расстоянии 1000 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м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зм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Porro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яркос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ынос выходного зрач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 мм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гулировка расстояния между зрачкам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70 мм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иоптрийная поправ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±2D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Фокусиров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центральная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личество оптических элемент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оличество групп оптических элемент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обенности опти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ногослойное покрытие линз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азмеры (ширина x длина x высота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92x163x62 мм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е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г</w:t>
            </w:r>
          </w:p>
        </w:tc>
      </w:tr>
      <w:tr>
        <w:trPr>
          <w:trHeight w:val="23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полнительная информац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щита от ультрафиолетовых лучей</w:t>
            </w:r>
          </w:p>
        </w:tc>
      </w:tr>
      <w:tr>
        <w:trPr>
          <w:trHeight w:val="29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тоаппарат Canon PowerShot A140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одук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аппарат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разреш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6 Мпикс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чувствительнос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-1600 </w:t>
            </w:r>
            <w:r>
              <w:rPr>
                <w:color w:val="000000"/>
                <w:sz w:val="24"/>
                <w:szCs w:val="24"/>
                <w:lang w:val="en-US"/>
              </w:rPr>
              <w:t>ISO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тор изображ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кусное расстоя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8-140 мм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м цифрово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5х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ая вспыш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ональ диспле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,7 дюйм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ёмн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,174 кг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нвектор Noirot Spot E-3 100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креп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енный/напольн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термост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ы, м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х420х8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, кВ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уемая площадь, м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, 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сетевой вил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P24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ки в комплект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, кг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тель инфракрасный БиЛюкс Б100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сота установк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,8 — 3,5 м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оминальная мощност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00 Вт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едняя мощность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00 Вт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ес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.62 кг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Тип установк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стенный, Потолочный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Цвет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Белый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лощадь обогрев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0 — 20 кв. м.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ила тока. 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.6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пряжение, 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20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абаритные размеры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35 × 125 × 55 мм</w:t>
            </w:r>
          </w:p>
        </w:tc>
      </w:tr>
      <w:tr>
        <w:trPr>
          <w:trHeight w:val="29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отоаппарат Nikon COOLPIX S350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оду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аппарат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разре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  <w:r>
              <w:rPr>
                <w:color w:val="000000"/>
                <w:sz w:val="24"/>
                <w:szCs w:val="24"/>
                <w:lang w:val="en-US"/>
              </w:rPr>
              <w:t>48</w:t>
            </w:r>
            <w:r>
              <w:rPr>
                <w:color w:val="000000"/>
                <w:sz w:val="24"/>
                <w:szCs w:val="24"/>
              </w:rPr>
              <w:t xml:space="preserve"> Мпикс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чувстви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0-3200 </w:t>
            </w:r>
            <w:r>
              <w:rPr>
                <w:color w:val="000000"/>
                <w:sz w:val="24"/>
                <w:szCs w:val="24"/>
                <w:lang w:val="en-US"/>
              </w:rPr>
              <w:t>ISO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тор изоб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кусное расстоя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 - 182 мм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м оп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м цифр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ая вспыш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ональ диспл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дюйм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ёмн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собственн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,129 кг</w:t>
            </w:r>
          </w:p>
        </w:tc>
      </w:tr>
      <w:tr>
        <w:trPr>
          <w:trHeight w:val="29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тоаппарат</w:t>
            </w:r>
            <w:r>
              <w:rPr>
                <w:sz w:val="24"/>
                <w:szCs w:val="24"/>
                <w:lang w:val="en-US"/>
              </w:rPr>
              <w:t xml:space="preserve"> Sony Cyber-shot DSC-W8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проду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аппарат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разре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</w:t>
            </w:r>
            <w:r>
              <w:rPr>
                <w:color w:val="000000"/>
                <w:sz w:val="24"/>
                <w:szCs w:val="24"/>
                <w:lang w:val="en-US"/>
              </w:rPr>
              <w:t>48</w:t>
            </w:r>
            <w:r>
              <w:rPr>
                <w:color w:val="000000"/>
                <w:sz w:val="24"/>
                <w:szCs w:val="24"/>
              </w:rPr>
              <w:t xml:space="preserve"> Мпикс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чувстви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0-3200 </w:t>
            </w:r>
            <w:r>
              <w:rPr>
                <w:color w:val="000000"/>
                <w:sz w:val="24"/>
                <w:szCs w:val="24"/>
                <w:lang w:val="en-US"/>
              </w:rPr>
              <w:t>ISO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тор изоб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кусное расстоя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 - 130 мм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м оп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6х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м цифр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8х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роенная вспыш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ональ диспле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7 дюйм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ъёмн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аккумуля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P-BN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0,129 кг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 электрический Bosch TWK3A01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Propertyname"/>
                <w:bCs/>
              </w:rPr>
              <w:t>Мощ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00 Вт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Propertyname"/>
                <w:bCs/>
              </w:rPr>
              <w:t>Максимальный объ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7 л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Style w:val="Propertyname"/>
                <w:bCs/>
              </w:rPr>
              <w:t>Нагревательный эле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крытый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 тепл. BALLU BHP-РЕ-2 220В 0/1/2кВт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Напряжение, 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22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Наличие сетевой ви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вилка евро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Термоста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Терморел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есть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Нагревательный элемен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ТЭН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Степень защ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IP2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Класс электробезопасно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I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Name"/>
              </w:rPr>
              <w:t xml:space="preserve">Вес, к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Name"/>
              </w:rPr>
              <w:t xml:space="preserve">Расход воздуха, м³/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23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Мощность при обогреве, кВ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2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Name"/>
              </w:rPr>
              <w:t xml:space="preserve">Габариты, м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245x315x25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Потребляемая мощность вентилятора, В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3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>Max ток,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9.1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ame"/>
              </w:rPr>
              <w:t xml:space="preserve">Частота, Г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Value"/>
              </w:rPr>
              <w:t>50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Karcher MV 5 Premium 1.348-23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property"/>
              </w:rPr>
              <w:t xml:space="preserve">Бак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Colvalue"/>
              </w:rPr>
              <w:t>25 л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property"/>
              </w:rPr>
              <w:t xml:space="preserve">Длина всасывающего шлан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Colvalue"/>
              </w:rPr>
              <w:t>2 м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property"/>
              </w:rPr>
              <w:t xml:space="preserve">Мощност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value"/>
              </w:rPr>
              <w:t>1100 Вт</w:t>
            </w:r>
            <w:r>
              <w:rPr/>
              <w:t> 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property"/>
              </w:rPr>
              <w:t xml:space="preserve">Вес брутт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Colvalue"/>
              </w:rPr>
              <w:t>11.2 кг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property"/>
              </w:rPr>
              <w:t xml:space="preserve">Класс пыл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Colvalue"/>
              </w:rPr>
              <w:t>L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olproperty"/>
              </w:rPr>
              <w:t xml:space="preserve">Ти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rStyle w:val="Colvalue"/>
              </w:rPr>
              <w:t>сухая/влажная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lproperty"/>
              </w:rPr>
              <w:t xml:space="preserve">Система очистки фильт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lproperty"/>
              </w:rPr>
              <w:t xml:space="preserve">Функция выдув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olproperty"/>
              </w:rPr>
              <w:t xml:space="preserve">Тип пылесборни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 w:val="24"/>
                <w:szCs w:val="24"/>
              </w:rPr>
              <w:t>мешок/контейнер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STIHL SE 62 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щность Р(макс.) В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.400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кс. разрежение мб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10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ес к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щая потребляемая мощность В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.600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сасываемое количество воздуха л/м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.600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Шланг для всасывания 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,5 </w:t>
            </w:r>
          </w:p>
        </w:tc>
      </w:tr>
      <w:tr>
        <w:trPr>
          <w:trHeight w:val="28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ъём резервуара 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0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бщие требования к условиям постав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 Требования к упаковке и ее маркиро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ГОСТ </w:t>
      </w:r>
      <w:r>
        <w:rPr>
          <w:color w:val="000000"/>
          <w:sz w:val="24"/>
          <w:szCs w:val="24"/>
        </w:rPr>
        <w:t>687, ГОСТ 14192, ГОСТ 23216 и ГОСТ 15150-69</w:t>
      </w:r>
      <w:r>
        <w:rPr>
          <w:sz w:val="24"/>
          <w:szCs w:val="24"/>
        </w:rPr>
        <w:t xml:space="preserve"> или соответствующих МЭ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 Требования к доставке, погрузке – разгруз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осуществляется транспортом постав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 Иные треб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ая следующим требованиям: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3"/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 Комплектность поставки приборов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нокль</w:t>
      </w:r>
      <w:r>
        <w:rPr>
          <w:sz w:val="24"/>
          <w:szCs w:val="24"/>
          <w:lang w:val="en-US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eastAsia="ArialMT;MS Mincho"/>
          <w:sz w:val="24"/>
          <w:szCs w:val="24"/>
        </w:rPr>
        <w:t>чехол</w:t>
      </w:r>
      <w:r>
        <w:rPr>
          <w:sz w:val="24"/>
          <w:szCs w:val="24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шейный ремешок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оаппарат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а памяти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3 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е материалы должна распространяться не менее чем на 24 месяца. Время начала исчисления гарантийного срока – с момента ввода в эксплуатацию. Поставщик должен за свой счет  и  сроки, согласованные с Заказчиком, устранять любые дефекты в поставляемых материалах, выявленные в период гарантийного сро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3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27300-87, ГОСТ 2.601 по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оставляемая Поставщиком техническая и эксплуатационная документация для каждого комплекта приборов должна включать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по эксплуатации;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талон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7. Требования к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оборудова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8. Правила приемки продукции.</w:t>
      </w:r>
    </w:p>
    <w:p>
      <w:pPr>
        <w:pStyle w:val="BodyText21"/>
        <w:rPr/>
      </w:pPr>
      <w:r>
        <w:rPr>
          <w:szCs w:val="24"/>
        </w:rPr>
        <w:t>Вся поставляемая продукция проходит входной контроль, осуществляемый представителями филиала ПАО «МРСК Центра» - «Тамбовэнерго» при получении продукции на скла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0"/>
        </w:rPr>
      </w:pPr>
      <w:r>
        <w:rPr>
          <w:sz w:val="20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стапчук М.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.(4752) 57-82-76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22-76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</w:rPr>
  </w:style>
  <w:style w:type="character" w:styleId="Propertyname">
    <w:name w:val="property_name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Colproperty">
    <w:name w:val="col-property"/>
    <w:qFormat/>
    <w:rPr/>
  </w:style>
  <w:style w:type="character" w:styleId="Colvalue">
    <w:name w:val="col-valu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18:00Z</dcterms:created>
  <dc:creator>Ерёмин</dc:creator>
  <dc:description/>
  <dc:language>en-US</dc:language>
  <cp:lastModifiedBy>Остапчук Максим Игоревич</cp:lastModifiedBy>
  <cp:lastPrinted>2016-01-18T14:26:00Z</cp:lastPrinted>
  <dcterms:modified xsi:type="dcterms:W3CDTF">2019-10-25T06:46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