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Россети Центр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 Воронежэнерго 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Россети Центр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 Воронежэнерго 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93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                                                                                      ПАО «Россети Центр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А.А.Бурков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52.3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                                                                                      ПАО «Россети Центр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А.А.Бурков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21</w:t>
                      </w:r>
                      <w:r>
                        <w:rPr>
                          <w:sz w:val="26"/>
                          <w:szCs w:val="26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закупку автошин.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ая часть: </w:t>
      </w:r>
      <w:r>
        <w:rPr>
          <w:sz w:val="26"/>
          <w:szCs w:val="26"/>
        </w:rPr>
        <w:t>ПАО «МРСК Центра» производит закупку автошин для эксплуатации автотракторной техники. Закупка производится на основании корректировки плана закупки филиала ПАО «Россети Центр» - «Воронежэнерго» на 2021 год.</w:t>
      </w:r>
    </w:p>
    <w:p>
      <w:pPr>
        <w:pStyle w:val="Style13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мет закупки: </w:t>
      </w:r>
      <w:r>
        <w:rPr>
          <w:sz w:val="26"/>
          <w:szCs w:val="26"/>
        </w:rPr>
        <w:t>Поставщик обеспечивает поставку автошин в объемах и сроки, установленные данным ТЗ.</w:t>
      </w:r>
    </w:p>
    <w:p>
      <w:pPr>
        <w:pStyle w:val="Style13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поставки: в течении 20 рабочих дней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 xml:space="preserve">Основные параметры оборудования: наименование, объем,  основные технические характеристики заносятся в таблицу №1, которая является неотъемлемой частью ТЗ.   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вка материалов производится за счет Поставщика по адресу, указанному Заказчиком-  394026, г. Воронеж, </w:t>
      </w:r>
    </w:p>
    <w:p>
      <w:pPr>
        <w:pStyle w:val="Style13"/>
        <w:spacing w:before="0" w:after="240"/>
        <w:ind w:left="1211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л. 9 Января, 205, склад получателя – филиала ПАО «</w:t>
      </w:r>
      <w:r>
        <w:rPr>
          <w:sz w:val="26"/>
          <w:szCs w:val="26"/>
        </w:rPr>
        <w:t>Россети Центр</w:t>
      </w:r>
      <w:r>
        <w:rPr>
          <w:bCs/>
          <w:sz w:val="26"/>
          <w:szCs w:val="26"/>
        </w:rPr>
        <w:t>»-«Воронежэнерго»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>Поставщик автошин должен осуществлять следующие Гарантийные обязательства: поставляемая продукция должна быть новой, неиспользованной, соответствовать указанным техническим характеристикам, изготовленной не ранее 2021 г. Гарантия на поставляемую продукцию должна распространяться не менее чем на 1 год . Поставщик должен за свой счет и сроки, согласованные с Заказчиком, устранять любые дефекты в поставляемых материалах, выявленные в период гарантийного срока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полнительные требования: </w:t>
      </w:r>
      <w:r>
        <w:rPr>
          <w:sz w:val="26"/>
          <w:szCs w:val="26"/>
        </w:rPr>
        <w:t>Вся поставляемая номенклатура автошин проходит входной контроль, осуществляемый представителями филиала ПАО «Россети Центр»-«Воронежэнерго» при получении автошин  на складе. В случае выявления дефектов, в том числе и скрытых, поставщик обязан за свой счет заменить поставленную продукцию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ловия оплаты: Безналичный расчет, оплата производится в течение 30 (тридцать) рабочих дней с момента подписания сторонами Акта-приема передачи.</w:t>
      </w:r>
    </w:p>
    <w:p>
      <w:pPr>
        <w:pStyle w:val="Style13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результатам конкурентной процедуры между подрядчиком и филиалом ПАО «Россети Центр»-«Воронежэнерго» заключается договор. </w:t>
      </w:r>
    </w:p>
    <w:p>
      <w:pPr>
        <w:pStyle w:val="Normal"/>
        <w:ind w:left="12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</w:t>
      </w:r>
      <w:r>
        <w:rPr>
          <w:bCs/>
          <w:sz w:val="26"/>
          <w:szCs w:val="26"/>
        </w:rPr>
        <w:t>Начальник У</w:t>
      </w:r>
      <w:r>
        <w:rPr>
          <w:bCs/>
          <w:sz w:val="26"/>
          <w:szCs w:val="26"/>
          <w:lang w:val="en-US"/>
        </w:rPr>
        <w:t>O</w:t>
      </w:r>
      <w:r>
        <w:rPr>
          <w:bCs/>
          <w:sz w:val="26"/>
          <w:szCs w:val="26"/>
        </w:rPr>
        <w:t>П                                                                                  О.Н.Окунев</w:t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Начальник  СМиТ                                                                              А.В.Кобзев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1 к Т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820"/>
        <w:gridCol w:w="992"/>
        <w:gridCol w:w="5730"/>
      </w:tblGrid>
      <w:tr>
        <w:trPr>
          <w:trHeight w:val="10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технические характеристики</w:t>
            </w:r>
          </w:p>
        </w:tc>
      </w:tr>
      <w:tr>
        <w:trPr>
          <w:trHeight w:val="2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185/75R16 C  К-156 АМТЕЛ ш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12,00R18 К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3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ш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25/85R 21 TYREX CRG Pow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205/70R16 Кама Fl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1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205/70R16 ш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шина 205/70 R15 ш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хозшина 9,00-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225/75 R16 КАМА-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225/75 R16  ш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втошина 139/65R16 Forward </w:t>
            </w:r>
            <w:r>
              <w:rPr>
                <w:color w:val="000000"/>
                <w:sz w:val="20"/>
                <w:szCs w:val="20"/>
                <w:lang w:val="en-US"/>
              </w:rPr>
              <w:t>Professi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шина 185/65R15 ш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4.494-94; ГОСТ 4754-97; ГОСТ 5513-97; ГОСТ 7463-89; ГОСТ Р 51893-2002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Начальник У</w:t>
      </w:r>
      <w:r>
        <w:rPr>
          <w:bCs/>
          <w:lang w:val="en-US"/>
        </w:rPr>
        <w:t>O</w:t>
      </w:r>
      <w:r>
        <w:rPr>
          <w:bCs/>
        </w:rPr>
        <w:t>П                                                                                             О.Н.Окунев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80" w:hanging="42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8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67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76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5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54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23" w:hanging="180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2:00Z</dcterms:created>
  <dc:creator>Your User Name</dc:creator>
  <dc:description/>
  <cp:keywords/>
  <dc:language>en-US</dc:language>
  <cp:lastModifiedBy>Прач Владимир Викторович</cp:lastModifiedBy>
  <cp:lastPrinted>2021-12-06T12:56:00Z</cp:lastPrinted>
  <dcterms:modified xsi:type="dcterms:W3CDTF">2021-12-09T11:02:00Z</dcterms:modified>
  <cp:revision>2</cp:revision>
  <dc:subject/>
  <dc:title/>
</cp:coreProperties>
</file>