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технической литературы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 «Ярэнерго»</w:t>
      </w:r>
      <w:r>
        <w:rPr/>
        <w:t>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получения заявки от филиал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 подписания </w:t>
      </w:r>
      <w:r>
        <w:rPr>
          <w:lang w:val="ru-RU"/>
        </w:rPr>
        <w:t xml:space="preserve">товарно-транспортной </w:t>
      </w:r>
      <w:r>
        <w:rPr/>
        <w:t>накладно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76 486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емьдесят шесть тысяч четыреста во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9 767,4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девять тысяч семьсот шест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26 253,4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двадцать шесть тысяч двести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 «Ярэнерго»</w:t>
        <w:tab/>
        <w:t xml:space="preserve">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7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6-01T06:57:00Z</dcterms:modified>
  <cp:revision>45</cp:revision>
  <dc:subject/>
  <dc:title>Уведомление о проведении открытого запроса предложений</dc:title>
</cp:coreProperties>
</file>