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6"/>
      </w:tblGrid>
      <w:tr>
        <w:trPr>
          <w:trHeight w:val="2056" w:hRule="atLeast"/>
        </w:trPr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ind w:right="-8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11" w:leader="none"/>
              </w:tabs>
              <w:autoSpaceDE w:val="false"/>
              <w:ind w:righ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директора по инвестиционной деятельности филиа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11" w:leader="none"/>
              </w:tabs>
              <w:autoSpaceDE w:val="false"/>
              <w:ind w:righ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О «Россети Центр» - «Воронежэнерг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11" w:leader="none"/>
              </w:tabs>
              <w:autoSpaceDE w:val="false"/>
              <w:ind w:righ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 В.Н. Шатских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«_____»_______________ 20_____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964" w:leader="none"/>
                <w:tab w:val="right" w:pos="9972" w:leader="none"/>
                <w:tab w:val="right" w:pos="10207" w:leader="none"/>
              </w:tabs>
              <w:ind w:right="-2" w:hanging="567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ind w:right="-8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вый заместитель директора 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ind w:right="-8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ab/>
              <w:tab/>
              <w:t>главный инженер филиа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ind w:right="-8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О «Россети Центр» - «Воронежэнерг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ind w:right="-8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______________________ А. А. Бурков</w:t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</w:rPr>
              <w:t>«______» ___________________ 20_____ г.</w:t>
            </w:r>
          </w:p>
        </w:tc>
      </w:tr>
    </w:tbl>
    <w:p>
      <w:pPr>
        <w:pStyle w:val="21"/>
        <w:rPr>
          <w:szCs w:val="24"/>
        </w:rPr>
      </w:pPr>
      <w:r>
        <w:rPr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ТЗ/36/2022/124/2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Реконструкция ВЛ 10 кВ № 6 ПС Радуга для снятия ограничений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при реализации проекта «Капитальный ремонт автомобильной дороги в Воронежской области, Новоусманском районе, с. Рогачевка» ФКУ «Управление Автомобильной Магистрали Москва-Харьков Федерального Дорожного Агенства».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оглашение о компенсации № 3600/04586/22 от 22.06.2022 г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Россети Центр» – «Воронежэнерго»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2075</wp:posOffset>
                </wp:positionV>
                <wp:extent cx="6003925" cy="685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9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9"/>
                              <w:gridCol w:w="2857"/>
                              <w:gridCol w:w="4669"/>
                            </w:tblGrid>
                            <w:tr>
                              <w:trPr/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276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ласть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276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4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276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дастровый номер земельного участ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Воронежская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воусманский</w:t>
                                  </w:r>
                                </w:p>
                              </w:tc>
                              <w:tc>
                                <w:tcPr>
                                  <w:tcW w:w="4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:16:0000000:1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75pt;height:54pt;mso-wrap-distance-left:9pt;mso-wrap-distance-right:9pt;mso-wrap-distance-top:0pt;mso-wrap-distance-bottom:0pt;margin-top:7.25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94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9"/>
                        <w:gridCol w:w="2857"/>
                        <w:gridCol w:w="4669"/>
                      </w:tblGrid>
                      <w:tr>
                        <w:trPr/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276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ласть</w:t>
                            </w:r>
                          </w:p>
                        </w:tc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276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4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276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дастровый номер земельного участка</w:t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Воронежская</w:t>
                            </w:r>
                          </w:p>
                        </w:tc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воусманский</w:t>
                            </w:r>
                          </w:p>
                        </w:tc>
                        <w:tc>
                          <w:tcPr>
                            <w:tcW w:w="4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6:16:0000000:1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 </w:t>
      </w:r>
      <w:r>
        <w:rPr>
          <w:bCs/>
          <w:sz w:val="24"/>
          <w:szCs w:val="24"/>
        </w:rPr>
        <w:t>объектов распределительной сети 10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КЛ 10 кВ № 5 ПС Рогачевка (инв. № 010530/С, наименование ОС: КЛ 10-5 ПС Рогачевка (УСП-Связи)):</w:t>
      </w:r>
    </w:p>
    <w:p>
      <w:pPr>
        <w:pStyle w:val="TextBodyIndent"/>
        <w:numPr>
          <w:ilvl w:val="0"/>
          <w:numId w:val="13"/>
        </w:numPr>
        <w:suppressAutoHyphens w:val="false"/>
        <w:jc w:val="both"/>
        <w:rPr/>
      </w:pPr>
      <w:r>
        <w:rPr>
          <w:sz w:val="24"/>
          <w:szCs w:val="24"/>
        </w:rPr>
        <w:t>Демонтаж участка КЛ 10 кВ № 5 ПС Рогачевка ориентировочной протяженностью 0,300 км (уточнить при проектировании);</w:t>
      </w:r>
    </w:p>
    <w:p>
      <w:pPr>
        <w:pStyle w:val="TextBodyIndent"/>
        <w:numPr>
          <w:ilvl w:val="0"/>
          <w:numId w:val="13"/>
        </w:numPr>
        <w:suppressAutoHyphens w:val="false"/>
        <w:jc w:val="both"/>
        <w:rPr/>
      </w:pPr>
      <w:r>
        <w:rPr>
          <w:sz w:val="24"/>
          <w:szCs w:val="24"/>
        </w:rPr>
        <w:t>Монтаж участка КЛ 10 кВ № 5 ПС Рогачевка ориентировочной протяженностью 0,500 к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10 кВ по землям лесного участка (земли лесного фонда) направление заявления в министерство лесного хозяйства Воронеж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10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Воронеж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9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4"/>
          <w:szCs w:val="24"/>
          <w:u w:val="single"/>
        </w:rPr>
      </w:pPr>
      <w:r>
        <w:rPr>
          <w:b/>
          <w:bCs/>
          <w:iCs/>
          <w:color w:val="FF0000"/>
          <w:sz w:val="24"/>
          <w:szCs w:val="24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ов земельных участков, необходимых для размещения линейного и площадного объекта электросетевого комплекса. 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30.06.2022 в соответствии с приказом Минстроя РФ №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10 кВ принять основные требования к оборудованию в соответствии с Типовыми техническими заданиями на поставку оборудования ПАО «Россети Центр» и                           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>Основные требования к КЛ 10 кВ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985"/>
      </w:tblGrid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кВ</w:t>
            </w:r>
          </w:p>
        </w:tc>
      </w:tr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хфазное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жилы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70 (уточнить проектом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 xml:space="preserve">КЛ 10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>»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>При прокладке 10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Требования к проектированию кабельных линий с изоляцией из сшитого полиэтилена (далее СПЭ)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экрана КЛ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потерь на нагрев экрана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 xml:space="preserve">расчет мест монтажа и количества точек транспозиции экранов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 xml:space="preserve">расчет величины сопротивления заземления шкафов транспозиции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шкафа транспозиции по сечению и марке кабеля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величины емкостных токо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. </w:t>
      </w:r>
    </w:p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4"/>
          <w:szCs w:val="24"/>
          <w:shd w:fill="FFFFFF" w:val="clear"/>
        </w:rPr>
      </w:pPr>
      <w:r>
        <w:rPr>
          <w:bCs/>
          <w:iCs/>
          <w:sz w:val="24"/>
          <w:szCs w:val="24"/>
          <w:shd w:fill="FFFFFF" w:val="clear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7"/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начало – с даты подписания договора, окончание – 30.11.2022 г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14.03.2014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ТРиЦ</w:t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лиала ПАО «Россети Центр» </w:t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Воронежэнерго»</w:t>
        <w:tab/>
        <w:tab/>
        <w:tab/>
        <w:tab/>
        <w:tab/>
        <w:tab/>
        <w:tab/>
        <w:tab/>
        <w:t xml:space="preserve">                 А. И. Мозговой</w:t>
      </w:r>
    </w:p>
    <w:p>
      <w:pPr>
        <w:pStyle w:val="TextBodyIndent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КС</w:t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иала ПАО «Россети Центр» -                                                                            О.В. Петров</w:t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Воронежэнерго»</w:t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sz w:val="26"/>
      <w:szCs w:val="26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sz w:val="24"/>
      <w:szCs w:val="24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7:47:00Z</dcterms:created>
  <dc:creator>Ерёмин</dc:creator>
  <dc:description/>
  <cp:keywords/>
  <dc:language>en-US</dc:language>
  <cp:lastModifiedBy>Снегирев Денис Александрович</cp:lastModifiedBy>
  <cp:lastPrinted>2014-11-13T10:47:00Z</cp:lastPrinted>
  <dcterms:modified xsi:type="dcterms:W3CDTF">2022-09-26T07:47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