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поставку  комплектов инструментов </w:t>
      </w:r>
      <w:r>
        <w:rPr/>
        <w:t>для нужд ПАО «Россети Центр» (</w:t>
      </w:r>
      <w:r>
        <w:rPr>
          <w:iCs/>
        </w:rPr>
        <w:t>филиала «Яр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ов инструментов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с момента заключения договора до 15.12.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331 346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два миллиона триста тридцать одна тысяча триста сорок шесть) рублей 00 копеек РФ, без учета НДС; НДС составляет </w:t>
            </w:r>
            <w:r>
              <w:rPr>
                <w:b/>
                <w:szCs w:val="24"/>
              </w:rPr>
              <w:t>466 269,20</w:t>
            </w:r>
            <w:r>
              <w:rPr>
                <w:szCs w:val="24"/>
              </w:rPr>
              <w:t xml:space="preserve">  (четыреста шестьдесят шесть тысяч двести шестьдесят девять) рублей 2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797 615,2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(два миллиона семьсот девяносто семь тысяч шестьсот пятнадцать) рублей  2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но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8 ноября 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8 но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10T10:52:00Z</dcterms:modified>
  <cp:revision>33</cp:revision>
  <dc:subject/>
  <dc:title>Извещение о проведении открытого конкурса</dc:title>
</cp:coreProperties>
</file>