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43-к (42180717) от 09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производственного здания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ЭталонСтрой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18.02.2022 г. № 42180717/3100/02232/22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</w:t>
              <w:br/>
              <w:t>ул. Кн. Волковой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31:16:0214001:49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Реконструкцию ТП-1131 ПС 110/35/6 кВ Крейда (инв. № 13022205-00, наименование по бух. учету КТП 1131 ПС Крейда) в части замены трех предохранителей на рубильнике в РУНН 0,4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180717.04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РУНН 0,4 кВ </w:t>
      </w:r>
      <w:r>
        <w:rPr>
          <w:sz w:val="24"/>
          <w:szCs w:val="24"/>
        </w:rPr>
        <w:t>ТП-1131 ПС 110/35/6 кВ Крейда</w:t>
      </w:r>
      <w:r>
        <w:rPr>
          <w:bCs/>
          <w:sz w:val="24"/>
          <w:szCs w:val="24"/>
        </w:rPr>
        <w:t xml:space="preserve"> до границы земельного участка объекта Заявителя общей протяженностью 0,30 км, из них открытым способом в траншее – 0,22 км (СПП </w:t>
      </w:r>
      <w:r>
        <w:rPr>
          <w:sz w:val="24"/>
          <w:szCs w:val="24"/>
        </w:rPr>
        <w:t>Z31-TP42180717.01</w:t>
      </w:r>
      <w:r>
        <w:rPr>
          <w:bCs/>
          <w:sz w:val="24"/>
          <w:szCs w:val="24"/>
        </w:rPr>
        <w:t xml:space="preserve">), методом ГНБ – 0,08 км (СПП </w:t>
      </w:r>
      <w:r>
        <w:rPr>
          <w:sz w:val="24"/>
          <w:szCs w:val="24"/>
        </w:rPr>
        <w:t>Z31-TP42180717.02)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одного средства коммерческого учета электрической энергии (мощности) трехфазного полукосвенного включения 0,4 кВ с ТТ (СПП </w:t>
      </w:r>
      <w:r>
        <w:rPr>
          <w:sz w:val="24"/>
          <w:szCs w:val="24"/>
        </w:rPr>
        <w:t>Z31-TP42180717.03</w:t>
      </w:r>
      <w:r>
        <w:rPr>
          <w:bCs/>
          <w:sz w:val="24"/>
          <w:szCs w:val="24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8"/>
        </w:rPr>
        <w:t>100,0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 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 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24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/ 0,08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31.12.2022 г.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</w:t>
      </w:r>
      <w:r>
        <w:rPr>
          <w:sz w:val="24"/>
          <w:szCs w:val="24"/>
        </w:rPr>
        <w:t>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Р 0,4 кВ с 1-м ПУ – 1 шт., замена предохранителя 0,4 кВ на РПС – 3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14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10-28T11:53:00Z</dcterms:modified>
  <cp:revision>3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