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</w:t>
      </w:r>
      <w:r>
        <w:rPr>
          <w:lang w:val="ru-RU"/>
        </w:rPr>
        <w:t xml:space="preserve">на выполнение работ по ремонту зданий и сооружений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ая по август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г. Ярославл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04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616 88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шестнадцать тысяч во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1 03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одиннадцать тысяч тридцать восем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27 91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двадцать семь тысяч девятьсот восемн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04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6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ab/>
        <w:t xml:space="preserve"> А.В. Клушин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24T06:07:00Z</dcterms:modified>
  <cp:revision>43</cp:revision>
  <dc:subject/>
  <dc:title>Уведомление о проведении открытого запроса предложений</dc:title>
</cp:coreProperties>
</file>