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9752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97527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97527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9752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9752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9752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9752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9752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97527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97527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97527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97528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9752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97528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497528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49752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9752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9752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9752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97528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49752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9752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9752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9752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9752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9752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97529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9752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9752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9752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9752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9753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49753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9753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9753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9753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9753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9753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9753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9753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9753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9753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9753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9753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9753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9753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97531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97531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9753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97531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97531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497532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497532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97532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2497532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2497532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4975269"/>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24975270"/>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24975271"/>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24975272"/>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2" w:name="_Ref194750368"/>
      <w:bookmarkStart w:id="33" w:name="_Ref194749150"/>
      <w:bookmarkStart w:id="34" w:name="_Ref55336334"/>
      <w:bookmarkStart w:id="35" w:name="_Ref55335818"/>
      <w:bookmarkStart w:id="36" w:name="__RefHeading___Toc24975273"/>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4975274"/>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39" w:name="__RefHeading___Toc24975275"/>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2" w:name="__RefHeading___Toc24975276"/>
      <w:bookmarkEnd w:id="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43" w:name="__RefHeading___Toc24975277"/>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2"/>
          <w:numId w:val="21"/>
        </w:numPr>
        <w:tabs>
          <w:tab w:val="left" w:pos="567" w:leader="none"/>
          <w:tab w:val="left" w:pos="1985" w:leader="none"/>
        </w:tabs>
        <w:ind w:left="0" w:right="34" w:hanging="0"/>
        <w:rPr>
          <w:sz w:val="24"/>
          <w:szCs w:val="24"/>
        </w:rPr>
      </w:pPr>
      <w:bookmarkStart w:id="45" w:name="__RefHeading___Toc24975278"/>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24975279"/>
      <w:bookmarkStart w:id="47" w:name="_Ref3883196"/>
      <w:bookmarkStart w:id="48"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49" w:name="__RefHeading___Toc24975280"/>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0" w:name="__RefHeading___Toc24975281"/>
      <w:bookmarkEnd w:id="5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24975282"/>
      <w:bookmarkStart w:id="52" w:name="_Ref3902791"/>
      <w:bookmarkEnd w:id="51"/>
      <w:r>
        <w:rPr>
          <w:sz w:val="24"/>
          <w:szCs w:val="24"/>
          <w:lang w:val="ru-RU"/>
        </w:rPr>
        <w:t>График выполнения работ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3" w:name="__RefHeading___Toc24975283"/>
      <w:r>
        <w:rPr>
          <w:sz w:val="24"/>
          <w:szCs w:val="24"/>
        </w:rPr>
        <w:t>Форма графика выполнения работ</w:t>
      </w:r>
      <w:bookmarkEnd w:id="5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4" w:name="__RefHeading___Toc24975284"/>
      <w:bookmarkEnd w:id="5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24975285"/>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6" w:name="__RefHeading___Toc24975286"/>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7" w:name="__RefHeading___Toc24975287"/>
      <w:bookmarkEnd w:id="5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24975288"/>
      <w:bookmarkStart w:id="60" w:name="_Ref55336359"/>
      <w:bookmarkStart w:id="61" w:name="_Ref55335823"/>
      <w:bookmarkEnd w:id="58"/>
      <w:bookmarkEnd w:id="59"/>
      <w:r>
        <w:rPr>
          <w:sz w:val="24"/>
          <w:szCs w:val="24"/>
        </w:rPr>
        <w:t xml:space="preserve">Анкета (форма </w:t>
      </w:r>
      <w:r>
        <w:rPr>
          <w:sz w:val="24"/>
          <w:szCs w:val="24"/>
          <w:lang w:val="en-US"/>
        </w:rPr>
        <w:t>6</w:t>
      </w:r>
      <w:r>
        <w:rPr>
          <w:sz w:val="24"/>
          <w:szCs w:val="24"/>
        </w:rPr>
        <w:t>)</w:t>
      </w:r>
      <w:bookmarkEnd w:id="60"/>
      <w:bookmarkEnd w:id="61"/>
    </w:p>
    <w:p>
      <w:pPr>
        <w:pStyle w:val="Heading3"/>
        <w:numPr>
          <w:ilvl w:val="2"/>
          <w:numId w:val="21"/>
        </w:numPr>
        <w:tabs>
          <w:tab w:val="left" w:pos="567" w:leader="none"/>
          <w:tab w:val="left" w:pos="1985" w:leader="none"/>
        </w:tabs>
        <w:ind w:left="0" w:right="34" w:hanging="0"/>
        <w:rPr>
          <w:sz w:val="24"/>
          <w:szCs w:val="24"/>
        </w:rPr>
      </w:pPr>
      <w:bookmarkStart w:id="62" w:name="__RefHeading___Toc24975289"/>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2" w:name="__RefHeading___Toc24975290"/>
      <w:r>
        <w:rPr>
          <w:sz w:val="24"/>
          <w:szCs w:val="24"/>
        </w:rPr>
        <w:t>Инструкции по заполнению</w:t>
      </w:r>
      <w:bookmarkEnd w:id="7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24975291"/>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975292"/>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7" w:name="__RefHeading___Toc24975293"/>
      <w:bookmarkEnd w:id="7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4975294"/>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21"/>
        </w:numPr>
        <w:tabs>
          <w:tab w:val="left" w:pos="567" w:leader="none"/>
          <w:tab w:val="left" w:pos="1985" w:leader="none"/>
        </w:tabs>
        <w:ind w:left="0" w:right="34" w:hanging="0"/>
        <w:rPr>
          <w:sz w:val="24"/>
          <w:szCs w:val="24"/>
        </w:rPr>
      </w:pPr>
      <w:bookmarkStart w:id="82" w:name="__RefHeading___Toc24975295"/>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3" w:name="__RefHeading___Toc24975296"/>
      <w:bookmarkEnd w:id="8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24975297"/>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21"/>
        </w:numPr>
        <w:tabs>
          <w:tab w:val="left" w:pos="567" w:leader="none"/>
          <w:tab w:val="left" w:pos="1985" w:leader="none"/>
        </w:tabs>
        <w:ind w:left="0" w:right="34" w:hanging="0"/>
        <w:rPr>
          <w:sz w:val="24"/>
          <w:szCs w:val="24"/>
        </w:rPr>
      </w:pPr>
      <w:bookmarkStart w:id="85" w:name="__RefHeading___Toc24975298"/>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6" w:name="__RefHeading___Toc24975299"/>
      <w:bookmarkEnd w:id="8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4975300"/>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21"/>
        </w:numPr>
        <w:tabs>
          <w:tab w:val="left" w:pos="567" w:leader="none"/>
          <w:tab w:val="left" w:pos="1985" w:leader="none"/>
        </w:tabs>
        <w:ind w:left="0" w:right="34" w:hanging="0"/>
        <w:rPr>
          <w:sz w:val="24"/>
          <w:szCs w:val="24"/>
        </w:rPr>
      </w:pPr>
      <w:bookmarkStart w:id="93" w:name="__RefHeading___Toc24975301"/>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4" w:name="__RefHeading___Toc24975302"/>
      <w:bookmarkEnd w:id="9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9" w:name="__RefHeading___Toc24975303"/>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21"/>
        </w:numPr>
        <w:tabs>
          <w:tab w:val="left" w:pos="567" w:leader="none"/>
          <w:tab w:val="left" w:pos="1985" w:leader="none"/>
        </w:tabs>
        <w:ind w:left="0" w:right="34" w:hanging="0"/>
        <w:rPr>
          <w:sz w:val="24"/>
          <w:szCs w:val="24"/>
        </w:rPr>
      </w:pPr>
      <w:bookmarkStart w:id="103" w:name="__RefHeading___Toc24975304"/>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4" w:name="__RefHeading___Toc2497530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5" w:name="__RefHeading___Toc24975306"/>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21"/>
        </w:numPr>
        <w:tabs>
          <w:tab w:val="left" w:pos="567" w:leader="none"/>
          <w:tab w:val="left" w:pos="1985" w:leader="none"/>
        </w:tabs>
        <w:ind w:left="0" w:right="34" w:hanging="0"/>
        <w:rPr>
          <w:sz w:val="24"/>
          <w:szCs w:val="24"/>
        </w:rPr>
      </w:pPr>
      <w:bookmarkStart w:id="108" w:name="__RefHeading___Toc24975307"/>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24975308"/>
      <w:bookmarkEnd w:id="11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24975309"/>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5" w:name="__RefHeading___Toc24975310"/>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6" w:name="__RefHeading___Toc24975311"/>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4975312"/>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3" w:name="__RefHeading___Toc24975313"/>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4" w:name="__RefHeading___Toc24975314"/>
      <w:bookmarkEnd w:id="13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24975315"/>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6" w:name="__RefHeading___Toc24975316"/>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24975317"/>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8" w:name="__RefHeading___Toc24975318"/>
      <w:bookmarkEnd w:id="1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9" w:name="__RefHeading___Toc24975319"/>
      <w:bookmarkStart w:id="140" w:name="_Ref3972964"/>
      <w:bookmarkEnd w:id="139"/>
      <w:r>
        <w:rPr>
          <w:sz w:val="24"/>
          <w:szCs w:val="24"/>
          <w:lang w:val="ru-RU"/>
        </w:rPr>
        <w:t>Сводная таблица стоимости работ (форма 1.1)</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1" w:name="__RefHeading___Toc24975320"/>
      <w:bookmarkEnd w:id="1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24975321"/>
      <w:bookmarkEnd w:id="14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24975322"/>
      <w:bookmarkStart w:id="144" w:name="_Ref3972972"/>
      <w:bookmarkEnd w:id="143"/>
      <w:r>
        <w:rPr>
          <w:sz w:val="24"/>
          <w:szCs w:val="24"/>
          <w:lang w:val="ru-RU"/>
        </w:rPr>
        <w:t>График оплаты выполнения работ (форма 1.2)</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24975323"/>
      <w:bookmarkEnd w:id="145"/>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4975324"/>
      <w:bookmarkEnd w:id="1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30"/>
    <w:lvlOverride w:ilvl="0">
      <w:startOverride w:val="1"/>
    </w:lvlOverride>
  </w:num>
  <w:num w:numId="43">
    <w:abstractNumId w:val="37"/>
    <w:lvlOverride w:ilvl="0">
      <w:startOverride w:val="1"/>
    </w:lvlOverride>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11-18T10:14:00Z</dcterms:modified>
  <cp:revision>50</cp:revision>
  <dc:subject/>
  <dc:title>закупочная документация</dc:title>
</cp:coreProperties>
</file>