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главный инженер ПАО «МРСК Центра» - «Орел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02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02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Колубанов И.В.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17» октября 2016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4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м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по эксплуатац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высоковольтных сетей/__________________/Константинов Д.В.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1:00Z</dcterms:created>
  <dc:creator>Ерёмин</dc:creator>
  <dc:description/>
  <dc:language>en-US</dc:language>
  <cp:lastModifiedBy>Алисов Максим Александрович</cp:lastModifiedBy>
  <cp:lastPrinted>2013-12-02T09:01:00Z</cp:lastPrinted>
  <dcterms:modified xsi:type="dcterms:W3CDTF">2016-10-18T08:0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