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jc w:val="right"/>
              <w:rPr/>
            </w:pP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jc w:val="right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8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11/2018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1428" w:hanging="71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рекомендации по выбору сечения труб для каждого сечения кабел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сечение провода на магистрали ВЛИ 0,4 кВ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 сечение провода на магистрали ВЛ 6-10 кВ должно быть не менее 7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в начале и в конце ВЛИ-0,4 кВ на всех проводах  установить зажимы для присоедине</w:t>
        <w:softHyphen/>
        <w:t>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конце и начале ВЛИ-0,4 кВ установить зажимы для присоединения приборов кон</w:t>
        <w:softHyphen/>
        <w:t>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линейная арматура должна быть сертифицирована в России, иметь заключение от отраслевой испыта</w:t>
        <w:softHyphen/>
        <w:t>тельной лаборатории, подтверждающее возможность совместного использования с СИП рос</w:t>
        <w:softHyphen/>
        <w:t>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</w:t>
        <w:softHyphen/>
        <w:t>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ветвительные зажимы должны быть снабжены срывной головкой в сторону маги</w:t>
        <w:softHyphen/>
        <w:t>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</w:t>
        <w:softHyphen/>
        <w:t>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</w:t>
        <w:softHyphen/>
        <w:t>ющего защиту магистральной линии от механических поврежд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.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8.3. Основные требования к проектируемым КТП 10 (6)</w:t>
      </w:r>
      <w:r>
        <w:rPr/>
        <w:t>/0,4 кВ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336"/>
        <w:gridCol w:w="1561"/>
        <w:gridCol w:w="1323"/>
        <w:gridCol w:w="804"/>
        <w:gridCol w:w="425"/>
        <w:gridCol w:w="567"/>
        <w:gridCol w:w="567"/>
        <w:gridCol w:w="567"/>
        <w:gridCol w:w="425"/>
        <w:gridCol w:w="569"/>
        <w:gridCol w:w="7"/>
      </w:tblGrid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трансформаторная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таллической оболочке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</w:t>
              <w:softHyphen/>
              <w:t>н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" w:hanging="0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</w:t>
            </w:r>
            <w:r>
              <w:rPr>
                <w:i/>
                <w:sz w:val="24"/>
                <w:szCs w:val="24"/>
              </w:rPr>
              <w:t>(для КТП киоскового типа в металлической оболочке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в комплекте постав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приемник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Окраска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ПАО «МРСК Центра»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>запирающие устройства на всех дверях КТП (должны открываться одним ключом), петли для навесных замков и козырьки над входами в РУ и отсеки трансформаторов, резиновые уплотнения на всех дверях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Блокировочные устройст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 xml:space="preserve">(блокировка привода заземляющих ножей высоковольтного разъединителя и дверцы предохранителей высоковольтного отсека, блокировка главных и заземляющих ножей высоковольтного разъединителя)/ </w:t>
            </w:r>
            <w:r>
              <w:rPr>
                <w:i/>
                <w:color w:val="000000"/>
              </w:rPr>
              <w:t>другие блокировки – 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 энергоэффективный ТМГ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5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-1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*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ом 8.4.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ключатель нагрузки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</w:t>
              <w:softHyphen/>
              <w:t>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, отходящие линии)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напряжения на шинах 0,4 кВ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личного осв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чётчи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процессорный (акт., реакт.)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</w:t>
              <w:softHyphen/>
              <w:t>ного осв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ор типов КТП осуществлять в соответствии с оперативным указанием ПАО «МРСК Центра» № ОУ-05-2014 от 02.12.2014 «О применении оборудования для распредели</w:t>
        <w:softHyphen/>
        <w:t>тельных сетей 10(6)/0,4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</w:t>
        <w:softHyphen/>
        <w:t>ваться одним ключом. Двери и створки ворот должны иметь фиксацию в крайних по</w:t>
        <w:softHyphen/>
        <w:t>ложениях. Двери, жалюзи и замки должны иметь противовандальное исполнение. Преду</w:t>
        <w:softHyphen/>
        <w:t>смотреть петли для навесных зам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рпус (для исполнения киоск и контейнер) – коррозионностойкая эмаль по грун</w:t>
        <w:softHyphen/>
        <w:t>товке/грунт-эмаль, двери – краска полимерная порошковая, цвета в соответствии с корпора</w:t>
        <w:softHyphen/>
        <w:t>тивным стандартом ПАО «МРСК Центр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</w:t>
        <w:softHyphen/>
        <w:t>вые к атмосферным воздействиям (диапазон рабочей температуры от + 40º С до –45° С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рыша КТП должна быть выполнена в одно- или двухскатном исполнении из цельнометаллических оцинкованных листов, покрытых полимерным покрытием либо цельнометаллических листов холоднокатаного проката, покрытых с двух сторон полимерным покрытием. Толщина метала должна составлять не менее 0,5 мм. Возможно применение двух листов, наложенных друг на друга «внахлёст», с величиной нахлёста не менее 20 см. при этом </w:t>
      </w:r>
      <w:r>
        <w:rPr>
          <w:color w:val="000000"/>
          <w:sz w:val="24"/>
          <w:szCs w:val="24"/>
        </w:rPr>
        <w:t>должно быть исключено попадание осадков внутрь КТП, Каркас крыши должен иметь жесткую металлическую конструкцию</w:t>
      </w:r>
      <w:r>
        <w:rPr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>Не допускается:</w:t>
      </w:r>
      <w:r>
        <w:rPr>
          <w:sz w:val="24"/>
          <w:szCs w:val="24"/>
        </w:rPr>
        <w:t xml:space="preserve"> применение секций, соединённых между собой различными видами соединений (болтовое, сварное, заклёпки и т.п.); применение дополнительных горючих кровельных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</w:t>
        <w:softHyphen/>
        <w:t>теля и др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распределительное устройство 0,4 кВ ТП 6-10/0,4 кВ оборудовать испытательным клеммником для возможности безопасного подключения приборов для измерения показателей качества электроэнергии. Тип и марку клеммника согласовать с филиалом ПАО «МРСК Центра» - «Костромаэнерго»</w:t>
      </w:r>
      <w:r>
        <w:rPr>
          <w:i/>
          <w:i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строительства либо замены трансформаторных подстанций преду</w:t>
        <w:softHyphen/>
        <w:t>смот</w:t>
        <w:softHyphen/>
        <w:t>реть установку дополнительных замков для запирания дверей, тип замков согласовать с районом электрических сетей на территории проведения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50-50-115.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8.4. Показатели энергоэффективности трансформаторов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94"/>
        <w:gridCol w:w="2268"/>
        <w:gridCol w:w="1559"/>
        <w:gridCol w:w="2126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трансформатора, кВА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терь холостого хода, Вт, не более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пускается до 01.01.2019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 энергоэффективности Х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пускается до 01.01.2019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10.1. Начало выполнения работ: не ранее 01 января 2019г.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Окончание выполнения работ: до 30 мая 2019г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4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 xml:space="preserve">сания актов выполненных работ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Альбом фирменного стиля ПАО «МРСК Центра», </w:t>
      </w:r>
      <w:r>
        <w:rPr>
          <w:sz w:val="24"/>
          <w:szCs w:val="24"/>
        </w:rPr>
        <w:t xml:space="preserve">Руководство «Применение символики ПАО «МРСК Центра» РК БС 8/03-02/2014, </w:t>
      </w:r>
      <w:r>
        <w:rPr>
          <w:color w:val="000000"/>
          <w:sz w:val="24"/>
          <w:szCs w:val="24"/>
        </w:rPr>
        <w:t>утвержденные приказом № 108 - ЦА от 07.04.2014 «Об использовании корпоративной символики ПАО «МРСК Центра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111/2018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70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08-06T09:37:00Z</cp:lastPrinted>
  <dcterms:modified xsi:type="dcterms:W3CDTF">2018-08-06T06:37:00Z</dcterms:modified>
  <cp:revision>5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