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48586-ко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К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10-0,4 кВ и ТП 10/0,4 кВ,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школы на 800 учащихся с бассейном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Администрация Грязинского муниципального райо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расположенной по адресу: Липецкая обл., Грязи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г. Грязи, ул. Рождественская, земельный участок 44 а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49085</w:t>
            </w:r>
            <w:r>
              <w:rPr>
                <w:sz w:val="22"/>
                <w:szCs w:val="22"/>
              </w:rPr>
              <w:t xml:space="preserve"> от 20.05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рязинского муниципальн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 на 800 учащихся с бассейн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04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яз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2:1000101:6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конструкция: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Реконструкция ВЛ 6 кВ в части монтажа ответвительной арматуры в сторону проектируемой ВЛЗ 6 кВ от </w:t>
      </w:r>
      <w:r>
        <w:rPr>
          <w:bCs/>
          <w:iCs/>
          <w:sz w:val="24"/>
          <w:szCs w:val="24"/>
        </w:rPr>
        <w:t xml:space="preserve">опоры </w:t>
      </w:r>
      <w:r>
        <w:rPr>
          <w:bCs/>
          <w:sz w:val="24"/>
          <w:szCs w:val="24"/>
        </w:rPr>
        <w:t>№1-30 ВЛ 6 кВ №16 ПС 110/35/10/6 кВ Гидрооборудование (</w:t>
      </w:r>
      <w:r>
        <w:rPr>
          <w:sz w:val="24"/>
          <w:szCs w:val="24"/>
        </w:rPr>
        <w:t>инв.№12014569-00 «ВЛ 6кВ Город-3 яч.№16 от оп № 62 к КТП№886 г.Грязи»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3).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Реконструкция ВЛ 6 кВ в части монтажа ответвительной арматуры в сторону проектируемой ВЛЗ 6 кВ от </w:t>
      </w:r>
      <w:r>
        <w:rPr>
          <w:bCs/>
          <w:iCs/>
          <w:sz w:val="24"/>
          <w:szCs w:val="24"/>
        </w:rPr>
        <w:t xml:space="preserve">опоры </w:t>
      </w:r>
      <w:r>
        <w:rPr>
          <w:bCs/>
          <w:sz w:val="24"/>
          <w:szCs w:val="24"/>
        </w:rPr>
        <w:t>№22 ВЛ 6 кВ №02 ПС 35/6 кВ МТС (</w:t>
      </w:r>
      <w:r>
        <w:rPr>
          <w:sz w:val="24"/>
          <w:szCs w:val="24"/>
        </w:rPr>
        <w:t>инв.№27018961-00 «ВЛ-6 кВ  (VIII).L-4,08076 км.Электросетевой комплекс "МПС" г.Грязи.юмэс-31022.1»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3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</w:t>
      </w:r>
      <w:r>
        <w:rPr>
          <w:bCs/>
          <w:sz w:val="24"/>
          <w:szCs w:val="24"/>
        </w:rPr>
        <w:t xml:space="preserve">№1-30 ВЛ 6 кВ №16 ПС 110/35/10/6 кВ Гидрооборудование до проектируемой ТП 6/0,4 кВ построить ВЛЗ 6 кВ </w:t>
      </w:r>
      <w:r>
        <w:rPr>
          <w:sz w:val="24"/>
          <w:szCs w:val="24"/>
        </w:rPr>
        <w:t>ориентировочной протяженностью 281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</w:t>
      </w:r>
      <w:r>
        <w:rPr>
          <w:bCs/>
          <w:sz w:val="24"/>
          <w:szCs w:val="24"/>
        </w:rPr>
        <w:t xml:space="preserve">№22 ВЛ 6 кВ №02 ПС 35/6 кВ МТС до проектируемой ТП 6/0,4 кВ построить ЛЭП 6 кВ </w:t>
      </w:r>
      <w:r>
        <w:rPr>
          <w:sz w:val="24"/>
          <w:szCs w:val="24"/>
        </w:rPr>
        <w:t>ориентировочной протяженностью 909 м, из них ВЛЗ 6 кВ – 87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2)</w:t>
      </w:r>
      <w:r>
        <w:rPr>
          <w:sz w:val="24"/>
          <w:szCs w:val="24"/>
        </w:rPr>
        <w:t>, КЛ 6 кВ – 37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ТП 6/0,4 кВ с двумя силовыми трансформаторами мощностью 630 кВА каждый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 xml:space="preserve">.08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9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2КЛ 0,4 кВ ориентировочной протяженностью 2х20 м (перва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КЛ 0,4 кВ ориентировочной протяженностью 20 м (треть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КЛ 0,4 кВ ориентировочной протяженностью 20 м (пята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7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КЛ 0,4 кВ ориентировочной протяженностью 20 м (седьма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2КЛ 0,4 кВ ориентировочной протяженностью 2х20 м (втора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КЛ 0,4 кВ ориентировочной протяженностью 20 м (четверта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КЛ 0,4 кВ ориентировочной протяженностью 20 м (шеста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7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6/0,4 кВ до границы земельного участка Заявителя построить КЛ 0,4 кВ ориентировочной протяженностью 20 м (восьмая точка присоединения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06).</w:t>
      </w:r>
    </w:p>
    <w:p>
      <w:pPr>
        <w:pStyle w:val="Style18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На отходящих фидерах 0,4 кВ по п 2.2.2.4 – 2.2.2.6, 2.2.2.8 – 2.2.2.10 установить трехфазные приборы учета электроэнергии полукосвенного включения класса точности не ниже 1,0 с комплектом измерительных трансформаторов тока класса точности не ниже 0,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1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На отходящих фидерах 0,4 кВ по п 2.2.2.7, 2.2.2.11 установить трехфазные приборы учета электроэнергии прямого включения класса точности не ниже 1,0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49085</w:t>
      </w:r>
      <w:r>
        <w:rPr>
          <w:bCs/>
          <w:sz w:val="24"/>
          <w:szCs w:val="24"/>
        </w:rPr>
        <w:t>.11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 при необходимости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 xml:space="preserve">(при необходимости)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6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6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/</w:t>
            </w:r>
            <w:r>
              <w:rPr>
                <w:color w:val="0070C0"/>
                <w:sz w:val="26"/>
                <w:szCs w:val="26"/>
                <w:lang w:eastAsia="ru-RU"/>
              </w:rPr>
              <w:t>композит*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/</w:t>
            </w:r>
            <w:r>
              <w:rPr>
                <w:color w:val="0070C0"/>
                <w:sz w:val="26"/>
                <w:szCs w:val="26"/>
                <w:lang w:eastAsia="ru-RU"/>
              </w:rPr>
              <w:t xml:space="preserve"> композит*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текл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* рассматривать возможность применения композитных опор (</w:t>
      </w:r>
      <w:r>
        <w:rPr>
          <w:sz w:val="24"/>
          <w:szCs w:val="24"/>
          <w:u w:val="single"/>
        </w:rPr>
        <w:t>в качестве давальческого материала</w:t>
      </w:r>
      <w:r>
        <w:rPr>
          <w:sz w:val="24"/>
          <w:szCs w:val="24"/>
        </w:rPr>
        <w:t xml:space="preserve">) по типовому проекту №ТП5772-47 «Одноцепные и двухцепные опоры из композитных материалов для воздушных линий электропередач напряжением 6-20 кВ» согласно </w:t>
      </w:r>
      <w:r>
        <w:rPr>
          <w:bCs/>
          <w:sz w:val="24"/>
          <w:szCs w:val="24"/>
        </w:rPr>
        <w:t>патенту ПАО «МРСК Центра и Приволжья» на полезную модель от 22.05.2017 № 2619960 «Устройство крепления верхнего оголовника для установки траверсы на торце конусной пустотелой композитной опоры ЛЭП» и патенту ПАО «МРСК Центра и Приволжья» на полезную модель от 22.05.2017 № 2620057 «Полимерная композиция для пропитки стеклоносителей, устойчивая к ультрофиолетовому излучению»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6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 кВ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4685" w:right="0" w:hanging="39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</w:t>
      </w:r>
      <w:r>
        <w:rPr>
          <w:color w:val="0070C0"/>
          <w:sz w:val="24"/>
          <w:szCs w:val="24"/>
        </w:rPr>
        <w:t>КЛ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6 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</w:t>
      </w:r>
      <w:r>
        <w:rPr>
          <w:color w:val="0070C0"/>
          <w:sz w:val="24"/>
          <w:szCs w:val="24"/>
        </w:rPr>
        <w:t>0,4-6</w:t>
      </w:r>
      <w:r>
        <w:rPr>
          <w:sz w:val="24"/>
          <w:szCs w:val="24"/>
        </w:rPr>
        <w:t xml:space="preserve">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</w:t>
      </w:r>
      <w:r>
        <w:rPr>
          <w:bCs/>
          <w:color w:val="0070C0"/>
          <w:sz w:val="24"/>
          <w:szCs w:val="24"/>
          <w:shd w:fill="FFFFFF" w:val="clear"/>
        </w:rPr>
        <w:t>0,4-6</w:t>
      </w:r>
      <w:r>
        <w:rPr>
          <w:bCs/>
          <w:sz w:val="24"/>
          <w:szCs w:val="24"/>
          <w:shd w:fill="FFFFFF" w:val="clear"/>
        </w:rPr>
        <w:t xml:space="preserve">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/0,4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х63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696*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6136*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оектом при расч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/>
            </w:pPr>
            <w:r>
              <w:rPr/>
              <w:t>СТО 34.01-5.1-009-2019 ПАО «Россети»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К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делку цокольной части фундамента КТП выполнять металлическим листовым профилем цвета в соответствии с корпоративным стандартом Заказчика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10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З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Трехфазный ПУ сплит полукосвенного вклю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нтервальный, измерение активной (учёт по модулю) и реактивной электроэнергии в трёхфазных цепях переменного то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1/1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10)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ний срок службы не менее 30 лет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Шкаф наружного исполнения </w:t>
      </w:r>
      <w:r>
        <w:rPr>
          <w:i/>
          <w:sz w:val="24"/>
          <w:szCs w:val="24"/>
          <w:u w:val="single"/>
        </w:rPr>
        <w:t>(при необходимости)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ТПиПР</w:t>
        <w:tab/>
        <w:tab/>
        <w:tab/>
        <w:tab/>
      </w:r>
      <w:r>
        <w:rPr>
          <w:sz w:val="24"/>
          <w:szCs w:val="24"/>
        </w:rPr>
        <w:t xml:space="preserve">_____________ </w:t>
      </w:r>
      <w:r>
        <w:rPr>
          <w:sz w:val="26"/>
          <w:szCs w:val="26"/>
        </w:rPr>
        <w:t xml:space="preserve">                      С.А. Клепал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иЦ                                                   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4685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8:00Z</dcterms:created>
  <dc:creator>Ерёмин</dc:creator>
  <dc:description/>
  <cp:keywords/>
  <dc:language>en-US</dc:language>
  <cp:lastModifiedBy>Бухалова Людмила Николаевна</cp:lastModifiedBy>
  <cp:lastPrinted>2021-06-22T20:33:00Z</cp:lastPrinted>
  <dcterms:modified xsi:type="dcterms:W3CDTF">2021-06-22T17:33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