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Макее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659-к (42291667) от 13 дека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амбулатории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ГБУ «УКС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0.11.202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 № 42291667/3100/21493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853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7"/>
              </w:rPr>
              <w:t>п. Новосадовый ул. Лейтенанта Павлова 3г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я КТП-308 ПС 35/10 кВ Шишино (инв. № 152091Ю, наименование по бух. учету КТП 308 ПС ШИШИНО) в части установки автоматического выключателя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1667.06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Л 0,4 кВ от РУНН 0,4 кВ КТП-308 ПС 35/10 кВ Шишино до проектируемого ШУР 0,4 кВ установленного на границе земельного участка Заявителя протяжённостью 0,07 км, в том числе открытым способом с одним кабелем в траншее – 0,05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91667.02) и проколом с одной трубой в скважине –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1667.03). Трассу прохождения, марку и сечение кабел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ШУР 0,4 кВ от проектируемой КЛ 0,4 кВ от РУНН 0,4 кВ КТП-308 ПС 35/10 кВ Шишино. В ШУР 0,4 кВ предусмотреть установку средства коммерческого учета электрической энергии (мощности) трехфазные полукосвенного включения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1667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я КТП-534 ПС 110/10/6 кВ Пищепром (инв. № 13025483-00, наименование по бух. учету КТП 534 ПС Пищепром) в части установки автоматического выключателя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1667.07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ЛЭП 0,4 кВ от РУНН 0,4 кВ КТП-534 ПС 110/10/6 кВ Пищепром до проектируемого ШУР 0,4 кВ установленного на границе земельного участка Заявителя общей протяжённостью 0,28 км, из них 0,25 км в воздушном исполнении (СПП Z31-TP42291667.01) и 0,03 км в кабельном исполнении, в том числе открытым способом с одним кабелем в траншее –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91667.04) и проколом с одной трубой в скважине – 0,0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1667.05). Трассу прохождения, марку и сечение токопроводя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ШУР 0,4 кВ от проектируемой КЛ 0,4 кВ от РУНН 0,4 кВ КТП-534 ПС 110/10/6 кВ Пищепром. В ШУР 0,4 кВ предусмотреть установку средства коммерческого учета электрической энергии (мощности) трехфазные полукосвенного включения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91667.09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85,58 кВ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4111"/>
      </w:tblGrid>
      <w:tr>
        <w:trPr>
          <w:tblHeader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магистральных участках СИП-2, на ответвлениях СИП-4,</w:t>
            </w:r>
          </w:p>
        </w:tc>
      </w:tr>
      <w:tr>
        <w:trPr>
          <w:trHeight w:val="38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</w:t>
            </w:r>
            <w:r>
              <w:rPr>
                <w:sz w:val="24"/>
                <w:szCs w:val="24"/>
              </w:rPr>
              <w:t xml:space="preserve">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ЖБ*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 xml:space="preserve">ЖБ*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</w:t>
              <w:br/>
              <w:t>150 кВ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 xml:space="preserve">ЖБ*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</w:t>
              <w:br/>
              <w:t>до 150 кВ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Б*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Изгибающий момент стоек для ВЛ 0,4 кВ</w:t>
              <w:br/>
              <w:t>(не менее), кН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</w:t>
        <w:br/>
        <w:t>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 138695</w:t>
        <w:br/>
        <w:t xml:space="preserve">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СД с выполнением необходимых расчетов</w:t>
        <w:br/>
        <w:t>с учетом согласованной трассы прохожде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 СИП должен соответствовать ГОСТ Р 31946-2012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</w:t>
        <w:br/>
        <w:t>РФ ГОСТ 31946-2012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анкерные зажимы для магистральных проводов должны быть изготовлены</w:t>
        <w:br/>
        <w:t>из алюминиевого сплава, устойчивого к коррозии, с минимальной разрушающей нагрузкой 1500 кг для несущей нулевой жилы сечением 50-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1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АВБбШв-1 или аналог,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80 (сто восемьдесят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pStyle w:val="Normal"/>
        <w:rPr/>
      </w:pPr>
      <w:r>
        <w:rPr/>
        <w:t>30-41-85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2 шт., монтаж ШУР 0,4 кВ с прибором учета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22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2-13T06:05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