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184154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184154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184154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184155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184155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184155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184155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184155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184155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184155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184155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184155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184155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184156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5184156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5184156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184156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184156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184156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184156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5184156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184156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184156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184157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184157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184157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184157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184157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184157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184157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184157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184157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5184157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184158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184158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184158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184158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184158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184158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184158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184158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184158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184158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184159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184159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184159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184159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184159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184159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184159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184159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5184159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5184159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184154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5184154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5184154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51841550"/>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5184155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5184155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5184155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51841554"/>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51841555"/>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51841556"/>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5184155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5184155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51841559"/>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51841560"/>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5184156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5184156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5184156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5184156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51841565"/>
      <w:r>
        <w:rPr>
          <w:sz w:val="24"/>
          <w:szCs w:val="24"/>
        </w:rPr>
        <w:t>Инструкции по заполнению</w:t>
      </w:r>
      <w:bookmarkEnd w:id="71"/>
      <w:r>
        <w:rPr>
          <w:sz w:val="24"/>
          <w:szCs w:val="24"/>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5184156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5184156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51841568"/>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5184156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5184157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51841571"/>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5184157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5184157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51841574"/>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5184157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5184157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51841577"/>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5184157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5184157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51841580"/>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5184158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5184158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51841583"/>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5184158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5184158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51841586"/>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5184158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5184158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5184158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5184159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5184159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51841592"/>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51841593"/>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51841594"/>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51841595"/>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51841596"/>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51841597"/>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51841598"/>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51841599"/>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20-06-10T18:09:00Z</cp:lastPrinted>
  <dcterms:modified xsi:type="dcterms:W3CDTF">2020-12-07T14:50:00Z</dcterms:modified>
  <cp:revision>60</cp:revision>
  <dc:subject/>
  <dc:title>закупочная документация</dc:title>
</cp:coreProperties>
</file>