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0817752"/>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3220931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17327243"/>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48238097"/>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78237970"/>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469179285"/>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2053724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56892511"/>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