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МРСК Центра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февраля        2021 г. 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поставку аптечки первой помощи (бригадной) </w:t>
      </w:r>
      <w:r>
        <w:rPr>
          <w:rFonts w:cs="Times New Roman" w:ascii="Times New Roman" w:hAnsi="Times New Roman"/>
          <w:sz w:val="26"/>
          <w:szCs w:val="26"/>
        </w:rPr>
        <w:t xml:space="preserve">для </w:t>
      </w:r>
    </w:p>
    <w:p>
      <w:pPr>
        <w:pStyle w:val="Normal"/>
        <w:spacing w:lineRule="auto" w:line="240" w:before="0" w:after="120"/>
        <w:jc w:val="center"/>
        <w:rPr/>
      </w:pPr>
      <w:r>
        <w:rPr/>
        <w:t>филиала ПАО «МРСК Центра»-«Белгородэнерго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парамет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хнические требования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и ти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течка первой помощи (брига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асть применения и на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течка (бригадная) применяется как средство оказания первой помощи на временных рабочих местах в соответствии с РД 34.03.123-9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серт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йская сертификация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ие требова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комплект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оответствии с перечнем                       ПАО «МРСК Центра»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е требова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познавательная символика или надпис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течка первой помощи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заводской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ебуется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лицен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 на фармацевтическую деятельность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ый срок годност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даты ввода в эксплуатац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ия перевозки и хран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тляр (сумка) не более 400*300*250 мм, с внутренними перегородками и удобными замками, предотвращающими самопроизвольное открывание.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,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30 календарных дней с момента заключения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 поста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техническому зада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дикаментов бригадной аптечки первой помощи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иа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О «МРСК Центра» - «Белгородэнерго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828"/>
        <w:gridCol w:w="1534"/>
      </w:tblGrid>
      <w:tr>
        <w:trPr>
          <w:trHeight w:val="71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медикаментов 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делий медицинского на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429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остановки кровотечений, обработки и перевязки ран</w:t>
            </w:r>
          </w:p>
        </w:tc>
      </w:tr>
      <w:tr>
        <w:trPr>
          <w:trHeight w:val="4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гут кровоостанавливающ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30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7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5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59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1"/>
                <w:szCs w:val="20"/>
                <w:lang w:eastAsia="ru-RU"/>
              </w:rPr>
              <w:t xml:space="preserve">16 см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0"/>
                <w:lang w:eastAsia="ru-RU"/>
              </w:rPr>
              <w:t>× 14 см  №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рильная пелен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4 x 10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1,9 x 7.2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рулонный 1 х 250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йода спиртовой 5%, 10 м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фл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перекиси водорода 3%, 40 м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 50 гр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337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дезинфекции рук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не менее 12,5 х 11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зболивающие и противовоспалительные и средства</w:t>
            </w:r>
          </w:p>
        </w:tc>
      </w:tr>
      <w:tr>
        <w:trPr>
          <w:trHeight w:val="4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иммобилиз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ая шина «РУКА – НОГ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язка косыноч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бморок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иака раствор (нашатырный  спирт) 10 %, 40 м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 для искусственного дыха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 искусственного дыхания «Рот-устройство-рот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спасательное изотермическое не менее 160 х 210 с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отрывной для записей формат не менее А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учка/Каранда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56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чатки медицинские нестерильные, смотровые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е менее 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2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или сумка санитарная,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е более 400*300*250 м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60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5:08:00Z</dcterms:created>
  <dc:creator>Tihonova_SA</dc:creator>
  <dc:description/>
  <cp:keywords/>
  <dc:language>en-US</dc:language>
  <cp:lastModifiedBy>Кирсанов Константин Анатольевич</cp:lastModifiedBy>
  <cp:lastPrinted>2017-09-08T16:34:00Z</cp:lastPrinted>
  <dcterms:modified xsi:type="dcterms:W3CDTF">2021-02-10T13:17:00Z</dcterms:modified>
  <cp:revision>7</cp:revision>
  <dc:subject/>
  <dc:title/>
</cp:coreProperties>
</file>