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МРСК Центра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       февраля        2021 г. 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ставку аптечки для оказания первой помощ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радавшим в дорожно-транспортных происшествиях (автомобильно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илиала ПАО «МРСК Центра»-«Белгородэнерго»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7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араметр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ти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течка для оказания первой помощи пострадавшим в дорожно-транспортных происшествиях (автомобильна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ь применения и назнач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течка (автомобильная) предназначена для оказания само- и взаимопомощи водителям и пассажирам всех видов тран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сертифик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сертифик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требования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мплектнос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течк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должна быть укомплектована в соответствии с требованиями приказа Министерства здравоохранения Российской Федерации от 08.10.2020 № 1080н «Об утверждении требований к комплектации медицинскими изделиями аптечки для оказания первой помощи пострадавшим в дорожно-транспортных происшествиях (автомобильной)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требования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имволика или надпис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течка автомобиль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аводской документ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етс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годности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месяц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перевозки и хран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тляр пластиков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, шт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поставк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30 календарных дней с момента заключения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остав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36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медикаментов аптечки для оказания перв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ощи (автомобильной) филиала ПАО «МРСК Центра» - «Белгород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75"/>
        <w:gridCol w:w="4417"/>
        <w:gridCol w:w="1767"/>
      </w:tblGrid>
      <w:tr>
        <w:trPr>
          <w:trHeight w:val="69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медикамент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дикаментов и изделий медицинского на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686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ля временной остановки наружных кровотечений, обработки и перевязки р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т кровоостанавливающий для остановки артериального кровоте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70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5 м × 10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>
          <w:trHeight w:val="69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7 м × 14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>
          <w:trHeight w:val="98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, размером не менее 16 см × 14 см № 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>
          <w:trHeight w:val="98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йкопластырь фиксирующий рулонный, размером не мен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м × 500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972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ля проведения сердечно-легочной реани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проведения искусственного дыхания «Рот-Устройство-Рот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70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одноразов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699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изделия медицинского назнач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жниц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69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1554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я по оказанию первой помощи с применением аптечки для оказания первой помощи пострадавшим в дорожно-транспортных происшествиях (автомобильно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698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тляр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45:00Z</dcterms:created>
  <dc:creator>Tihonova_SA</dc:creator>
  <dc:description/>
  <cp:keywords/>
  <dc:language>en-US</dc:language>
  <cp:lastModifiedBy>Кирсанов Константин Анатольевич</cp:lastModifiedBy>
  <cp:lastPrinted>2012-03-11T10:11:00Z</cp:lastPrinted>
  <dcterms:modified xsi:type="dcterms:W3CDTF">2021-02-10T13:14:00Z</dcterms:modified>
  <cp:revision>44</cp:revision>
  <dc:subject/>
  <dc:title/>
</cp:coreProperties>
</file>