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февраля        2021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масок медицинских защитных для лица из нетканых материал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МРСК Центра»-«Белгородэнерг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Наименование парамет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Технические требования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ти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ка медицинская </w:t>
            </w:r>
          </w:p>
        </w:tc>
      </w:tr>
      <w:tr>
        <w:trPr>
          <w:trHeight w:val="1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 применения и назна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еспечения респираторной наружной защиты дыхательных путей, с целью исключить вдыхание пользователем пыли, аэрозолей и других находящихся в воздухе твердых частиц, включая аллергены, вирусы.</w:t>
            </w:r>
          </w:p>
        </w:tc>
      </w:tr>
      <w:tr>
        <w:trPr>
          <w:trHeight w:val="4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е требо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/>
            </w:pPr>
            <w:r>
              <w:rPr>
                <w:sz w:val="26"/>
                <w:szCs w:val="26"/>
              </w:rPr>
              <w:t>Маски должны быть изготовлены из высококачественного синтетического нетканого материала. Снабжены антибактериальным фильтром, препятствующим миграции бактерий и проникновению биологических жидкостей. Произведены с использованием соединительной технологии, при которой предусматривается прокатка трех слоев мягких и гибких материалов, что устраняет грубость и неудобства традиционных методов соеди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ибкий носовой фиксатор в верхней части маски должен способствовать подбору индивидуальной формы, лучшему прилеганию маски к лицу и, как следствие, более высокой защите. Тактильные ощущения, должны быть аналогичны хлопку, обеспечивать комфорт, а высокая степень фильтрации - безопас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ерт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и должны иметь сертификат соответствия или отказное письмо, что данный тип продукции не подлежит обязательной сертиф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йный срок хра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ный срок хранения в упаковке изготовителя - 5 лет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, ш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постав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календарных дней с момента заключения договора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доста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317"/>
              <w:ind w:left="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sharetext">
    <w:name w:val="b-share__tex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7:00Z</dcterms:created>
  <dc:creator>Tihonova_SA</dc:creator>
  <dc:description/>
  <cp:keywords/>
  <dc:language>en-US</dc:language>
  <cp:lastModifiedBy>Кирсанов Константин Анатольевич</cp:lastModifiedBy>
  <cp:lastPrinted>2018-09-24T17:03:00Z</cp:lastPrinted>
  <dcterms:modified xsi:type="dcterms:W3CDTF">2021-02-10T13:18:00Z</dcterms:modified>
  <cp:revision>23</cp:revision>
  <dc:subject/>
  <dc:title/>
</cp:coreProperties>
</file>