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before="0" w:after="240"/>
        <w:ind w:left="4536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АО «МРСК Центра» - «Белгородэнерго»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>_______________ В.Н. Русанов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11</w:t>
      </w:r>
      <w:r>
        <w:rPr>
          <w:sz w:val="26"/>
          <w:szCs w:val="26"/>
        </w:rPr>
        <w:t xml:space="preserve">»        февраля        2021 г.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мундштуков для алкотестера «AlcoHunter»                                                                 для филиала ПАО «МРСК Центра»-«Белгородэнерго»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810" cy="5514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551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4388"/>
                              <w:gridCol w:w="454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1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аименование параметров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ind w:left="184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ехнические треб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и тип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92"/>
                                    <w:ind w:left="184" w:hanging="18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дштук для алкотестера «AlcoHunter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ь применения и назначения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дштук предназначен для проверки предсменного и послесменного состояния персонала, с использованием алкотестера «AlcoHunter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сертификации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ющие сертификаты на русском языке, подтверждающие качество и безопасность това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</w:tabs>
                                    <w:spacing w:lineRule="auto" w:line="240"/>
                                    <w:ind w:right="-110" w:hanging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хранения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42" w:hanging="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менее 5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ие требования: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napToGrid w:val="false"/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родукция должна быть новой и ранее неиспользованной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napToGrid w:val="false"/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184" w:leader="none"/>
                                    </w:tabs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мундштук должен быть одноразовым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napToGrid w:val="false"/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184" w:leader="none"/>
                                    </w:tabs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каждый мундштук должен иметь индивидуальную  упаковку из полиэтилен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pacing w:lineRule="auto" w:line="240"/>
                                    <w:ind w:hanging="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ловия перевозки и хранения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упаковки, защищающей от загрязнений и увлажн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,  шт.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</w:tabs>
                                    <w:spacing w:lineRule="auto" w:line="240"/>
                                    <w:ind w:right="-110" w:hanging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ок поставки 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чение 30 календарных дней с момента заключения догово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</w:tabs>
                                    <w:spacing w:lineRule="auto" w:line="240"/>
                                    <w:ind w:right="-110" w:hanging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дрес поставки 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вар доставляется Покупателю грузоперевозчиком по адресу: 308023 г. Белгород, пер. 5-й Заводской, д.17, за счет средств Поставщи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434.2pt;mso-wrap-distance-left:0pt;mso-wrap-distance-right:0pt;mso-wrap-distance-top:0pt;mso-wrap-distance-bottom:0pt;margin-top:0.05pt;mso-position-vertical-relative:text;margin-left:-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4388"/>
                        <w:gridCol w:w="4545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1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аименование параметров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ind w:left="184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ехнические требования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и тип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92"/>
                              <w:ind w:left="184" w:hanging="18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дштук для алкотестера «AlcoHunter»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ь применения и назначения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дштук предназначен для проверки предсменного и послесменного состояния персонала, с использованием алкотестера «AlcoHunter»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сертификации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ющие сертификаты на русском языке, подтверждающие качество и безопасность товара.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</w:tabs>
                              <w:spacing w:lineRule="auto" w:line="240"/>
                              <w:ind w:right="-110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хранения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2" w:hanging="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менее 5 лет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е требования: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napToGrid w:val="false"/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одукция должна быть новой и ранее неиспользованной;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napToGrid w:val="false"/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184" w:leader="none"/>
                              </w:tabs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мундштук должен быть одноразовым;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napToGrid w:val="false"/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184" w:leader="none"/>
                              </w:tabs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каждый мундштук должен иметь индивидуальную  упаковку из полиэтилена.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pacing w:lineRule="auto" w:line="240"/>
                              <w:ind w:hanging="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овия перевозки и хранения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упаковки, защищающей от загрязнений и увлажнений.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,  шт.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</w:tabs>
                              <w:spacing w:lineRule="auto" w:line="240"/>
                              <w:ind w:right="-110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ок поставки 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чение 30 календарных дней с момента заключения договора.</w:t>
                            </w:r>
                          </w:p>
                        </w:tc>
                      </w:tr>
                      <w:tr>
                        <w:trPr>
                          <w:trHeight w:val="1274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</w:tabs>
                              <w:spacing w:lineRule="auto" w:line="240"/>
                              <w:ind w:right="-110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рес поставки 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вар доставляется Покупателю грузоперевозчиком по адресу: 308023 г. Белгород, пер. 5-й Заводской, д.17, за счет средств Поставщика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службы охраны труда                                                  С.В. Зл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ирсанов К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4-41-07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style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8">
    <w:name w:val="Подпись к таблице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21">
    <w:name w:val="Подпись к таблице (2)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lang w:eastAsia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style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2"/>
    <w:basedOn w:val="Normal"/>
    <w:qFormat/>
    <w:pPr>
      <w:shd w:fill="FFFFFF" w:val="clear"/>
      <w:spacing w:lineRule="exact" w:line="313"/>
      <w:jc w:val="center"/>
    </w:pPr>
    <w:rPr>
      <w:sz w:val="23"/>
      <w:szCs w:val="23"/>
    </w:rPr>
  </w:style>
  <w:style w:type="paragraph" w:styleId="11">
    <w:name w:val="Заголовок №1"/>
    <w:basedOn w:val="Normal"/>
    <w:qFormat/>
    <w:pPr>
      <w:shd w:fill="FFFFFF" w:val="clear"/>
      <w:spacing w:lineRule="exact" w:line="299" w:before="360" w:after="0"/>
      <w:ind w:firstLine="700"/>
      <w:jc w:val="both"/>
      <w:outlineLvl w:val="0"/>
    </w:pPr>
    <w:rPr>
      <w:sz w:val="23"/>
      <w:szCs w:val="23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center"/>
    </w:pPr>
    <w:rPr>
      <w:sz w:val="23"/>
      <w:szCs w:val="23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342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9:00Z</dcterms:created>
  <dc:creator>Кирсанов К.А.</dc:creator>
  <dc:description/>
  <cp:keywords/>
  <dc:language>en-US</dc:language>
  <cp:lastModifiedBy>Кирсанов Константин Анатольевич</cp:lastModifiedBy>
  <cp:lastPrinted>2018-09-20T11:58:00Z</cp:lastPrinted>
  <dcterms:modified xsi:type="dcterms:W3CDTF">2021-02-11T10:49:00Z</dcterms:modified>
  <cp:revision>7</cp:revision>
  <dc:subject/>
  <dc:title>“Утверждаю”</dc:title>
</cp:coreProperties>
</file>