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9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 по технологическому присоединению Здания прокуратуры Костромской области</w:t>
      </w:r>
      <w:r>
        <w:rPr>
          <w:sz w:val="24"/>
          <w:szCs w:val="24"/>
        </w:rPr>
        <w:t>, г. Кострома, ул. Скворцова, д.1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8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новом строительстве и реконструкции ВЛ-6(10) кВ проводить технико-экономическое сравнение различных опор, включая опоры из гнутого профил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775"/>
        <w:gridCol w:w="332"/>
        <w:gridCol w:w="915"/>
        <w:gridCol w:w="630"/>
        <w:gridCol w:w="854"/>
        <w:gridCol w:w="140"/>
        <w:gridCol w:w="320"/>
        <w:gridCol w:w="795"/>
        <w:gridCol w:w="420"/>
        <w:gridCol w:w="561"/>
        <w:gridCol w:w="7"/>
        <w:gridCol w:w="553"/>
        <w:gridCol w:w="561"/>
        <w:gridCol w:w="420"/>
        <w:gridCol w:w="574"/>
      </w:tblGrid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х160; 250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атизированной системы учета электроэнергии (АСУЭ) и системы телемехани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1248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требования к электросчетчикам приведены в СТО 34.01-5.1-009-2019 ПАО «Россети»</w:t>
            </w:r>
          </w:p>
        </w:tc>
      </w:tr>
      <w:tr>
        <w:trPr>
          <w:trHeight w:val="968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278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990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четчик электрической энергии 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679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7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Контролируемые параметры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ТМ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(-ей) КТП (один обобщенный сигнал)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ТМ и АСУЭ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С от системы ОПС (при наличии).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 на вводе(ах) в ТП)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4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 «Пирамида-сети»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4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анести на ТП диспетчерское наименование – да 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на этапе проектирования согласовать с Заказчиком состав оборудования системы телемеханики и АСУЭ, перечни передаваемой информации на верхние уровни системы телемеханики и АСУЭ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8.4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2"/>
        <w:gridCol w:w="3684"/>
        <w:gridCol w:w="6"/>
      </w:tblGrid>
      <w:tr>
        <w:trPr>
          <w:trHeight w:val="1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до 30 декабря 2020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19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И.о. начальника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20-03-03T11:22:00Z</cp:lastPrinted>
  <dcterms:modified xsi:type="dcterms:W3CDTF">2020-03-05T10:02:00Z</dcterms:modified>
  <cp:revision>15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