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050</wp:posOffset>
                </wp:positionH>
                <wp:positionV relativeFrom="paragraph">
                  <wp:posOffset>-40640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4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730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9pt;mso-wrap-distance-right:9pt;mso-wrap-distance-top:0pt;mso-wrap-distance-bottom:0pt;margin-top:-3.2pt;mso-position-vertical-relative:text;margin-left:21.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4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730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Утверждаю:              </w: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инженер филиа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О «МРСК Центра» - «Орелэ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__________________ Колубанов И.В.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“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9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                                             </w:t>
      </w: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илового кабеля (</w:t>
      </w:r>
      <w:r>
        <w:rPr>
          <w:b/>
          <w:sz w:val="24"/>
          <w:szCs w:val="24"/>
        </w:rPr>
        <w:t>Кабель силовой АПвВнг(А)-LS 1х630/35-10)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F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1"/>
              <w:tabs>
                <w:tab w:val="clear" w:pos="709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ставки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ет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1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3119"/>
      </w:tblGrid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Внг(А)-LS 1х630/35-1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5025 – 2012, ТУ 16.К71-335-2004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1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2 – 63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многопроволочное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- и газовыделением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9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 без предварительного прогрева, °С, не ниже - минус 15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–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/земле, А –1026/653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й ток односекундного КЗ кабеля</w:t>
              <w:tab/>
              <w:t>59,2 к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й ток односекундного КЗ медного экрана</w:t>
              <w:tab/>
              <w:t xml:space="preserve"> 6,7 кА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2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52"/>
              <w:gridCol w:w="800"/>
            </w:tblGrid>
            <w:tr>
              <w:trPr/>
              <w:tc>
                <w:tcPr>
                  <w:tcW w:w="545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троительная длина кабеля, м, -  450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304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5960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конструкция кабелей с пластмассовой изоляцией должны соответствовать п. 5.2.1. ГОСТ Р 5502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МЭК 60502-2:2005 (для кабелей из сшитого полиэтилен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наружной оболочки кабелей не должно быть вмятин, трещин, пузырей, выводящих толщину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, отвечающий следующим требованиям:</w:t>
      </w:r>
    </w:p>
    <w:p>
      <w:pPr>
        <w:pStyle w:val="Style11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абель, впервые поставляемый для нужд ПАО «МРСК Центра», должен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 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845-80 «Изделия кабельные. Термины и определе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5025-2012 «Кабели силовые с пластмассовой изоляцией на номинальное напряжение от 6 до 35 кВ включительно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483-2012 «Жилы токпроводящие для кабелей, проводов и шнур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ЭК 60287 «Кабели электрические. Расчет номинальной токовой нагрузк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ЭК 60502-2:2005 «Силовые кабели с экструдированной изоляцией и арматура к ним на номинальные напряжения от 1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1,2 кВ) до 30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36 кВ). Часть 2. Кабели на номинальное напряжение от 6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7,2кВ) до 30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36кВ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4"/>
          <w:szCs w:val="24"/>
          <w:shd w:fill="FFFFFF" w:val="clear"/>
        </w:rPr>
        <w:t>ГОСТ</w:t>
      </w:r>
      <w:r>
        <w:rPr>
          <w:rStyle w:val="Appleconvertedspace"/>
          <w:bCs/>
          <w:sz w:val="24"/>
          <w:szCs w:val="24"/>
          <w:shd w:fill="FFFFFF" w:val="clear"/>
        </w:rPr>
        <w:t> </w:t>
      </w:r>
      <w:r>
        <w:rPr>
          <w:rStyle w:val="Grame"/>
          <w:bCs/>
          <w:sz w:val="24"/>
          <w:szCs w:val="24"/>
          <w:shd w:fill="FFFFFF" w:val="clear"/>
        </w:rPr>
        <w:t>Р</w:t>
      </w:r>
      <w:r>
        <w:rPr>
          <w:rStyle w:val="Appleconvertedspace"/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МЭК</w:t>
      </w:r>
      <w:r>
        <w:rPr>
          <w:rStyle w:val="Appleconvertedspace"/>
          <w:bCs/>
          <w:sz w:val="24"/>
          <w:szCs w:val="24"/>
          <w:shd w:fill="FFFFFF" w:val="clear"/>
          <w:lang w:val="en-US"/>
        </w:rPr>
        <w:t> </w:t>
      </w:r>
      <w:r>
        <w:rPr>
          <w:bCs/>
          <w:sz w:val="24"/>
          <w:szCs w:val="24"/>
          <w:shd w:fill="FFFFFF" w:val="clear"/>
        </w:rPr>
        <w:t xml:space="preserve">60986-2009 «Предельные температуры электрических кабелей </w:t>
      </w:r>
      <w:r>
        <w:rPr>
          <w:sz w:val="24"/>
          <w:szCs w:val="24"/>
        </w:rPr>
        <w:t>на номинальные напряжения от 1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1,2 кВ) до 30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36 кВ) в условиях короткого замыкания»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23216, ГОСТ 14192 – 96, ГОСТ 18690, ГОСТ Р 55025-2012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 Каждая партия кабеля должна подвергаться приемо-сдаточным испытаниям в соответствие с ГОСТ Р 55025-2012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>
          <w:szCs w:val="24"/>
        </w:rPr>
      </w:pPr>
      <w:r>
        <w:rPr>
          <w:szCs w:val="24"/>
        </w:rPr>
        <w:t>2.6 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кабель должна распространяться не менее чем на 60 месяцев (для кабелей с пластмассов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Р 55025-2012. 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 по эксплуатации-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</w:r>
      <w:r>
        <w:rPr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18:00Z</dcterms:created>
  <dc:creator>Ерёмин</dc:creator>
  <dc:description/>
  <cp:keywords/>
  <dc:language>en-US</dc:language>
  <cp:lastModifiedBy>Алисов Максим Александрович</cp:lastModifiedBy>
  <cp:lastPrinted>2019-10-23T14:34:00Z</cp:lastPrinted>
  <dcterms:modified xsi:type="dcterms:W3CDTF">2019-11-06T07:3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